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9 декабря 2014 года                                                                                                        № 396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4.12.2013г. № 246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4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5-2016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4.01.2014г. № 260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4.02.2014г. № 265; от 25.03.2014г. № 280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9.04.2014г. № 297, от 27.05.2014г. № 313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4.06.2014г. № 330, от 28.07.2014г. № 336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26.08.2014г. № 340, от 30.09.2014г. № 352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9.10.2014г. № 363, от 30.10.2014г. № 371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2.12.2014г. № 385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изменения в решение Совета депутатов от 24.12.2013г. № 246 «О бюджете муниципального образования город Сорск на 2014 год и на плановый период 2015-2016 годов» (в редакции от 24.01.2014г. № 260; от 24.02.2014г. № 265; от 25.03.2014г. № 280; от 29.04.2014г. № 297, от 27.05.2014г. № 313, от 24.06.2014г. № 330, от 28.07.2014г. № 336, от 26.08.2014г. № 340, от 30.09.2014г. № 352, от 09.10.2014г. № 363, от 30.10.2014г. № 371, от 02.12.2014г. № 385)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город Сорск (далее - местный бюджет) на 2014 год с учетом дотаций, субвенций и субсид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332 236,5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337 510,2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5 273,7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финансирования дефицита бюджета муниципального образования город Сорск на 2014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 236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343 236,5» заменить цифрами «348 236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 710,2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47 710,2» заменить цифрами «352 710,2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 приложение 3 «Доходы муниципального образования город Сорск на 2014 год»:</w:t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1 00 00000 00 0000 000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 569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30 569,0» заменить цифрами «135 169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1 01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 370,0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1 01 02000 01 0000 110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 37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98 370,0» заменить цифрами «103 370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1 01 02010 01 0000 110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 422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96 422,0» заменить цифрами «101 422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260"/>
      </w:tblGrid>
      <w:tr>
        <w:trPr>
          <w:trHeight w:val="28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7 236,5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327 236,5» заменить цифрами «332 236,5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5. В приложение 5</w:t>
      </w:r>
      <w:r>
        <w:rPr>
          <w:b/>
        </w:rPr>
        <w:t xml:space="preserve"> «</w:t>
      </w:r>
      <w:r>
        <w:rPr/>
        <w:t>Перечень и коды главных администраторов доходов бюджета муниципального образования город Сорск»:</w:t>
      </w:r>
    </w:p>
    <w:p>
      <w:pPr>
        <w:pStyle w:val="Normal"/>
        <w:rPr/>
      </w:pPr>
      <w:r>
        <w:rPr/>
        <w:t xml:space="preserve">добавить коды: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2680"/>
        <w:gridCol w:w="5010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02008 04 0000 15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жильем молодых семей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4070 04 0000 15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В приложении 11 «Распределение расходов местного бюджета на 2014 год по разделам и подразделам классификации расходов бюджета муниципального образования город Сорск»: 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316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2 316,0» заменить цифрами «17 316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081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3 081,0» заменить цифрами «8 081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2 510,2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332 510,2» заменить цифрами «337 510,2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 приложении 13 «Ведомственная структура расходов бюджета муниципального образования город Сорск на 2014 год»: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488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Сорска Республики Хакас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 416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165 416,7» заменить цифрами «170 416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31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 316,0» заменить цифрами «17 316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08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081,0» заменить цифрами «8 081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06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ые расходы в сфере установленных функций органов местного самоуправления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рганов местного самоуправления муниципального образования города Сорс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уставной капитал МУП «Коммунальные системы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0,0» заменить цифрами «5 10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76"/>
        <w:gridCol w:w="117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2 510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332 510,2» заменить цифрами «337 510,2»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Настоящее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       О.А. Полеш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    В.Ф. Найден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8:59:00Z</dcterms:created>
  <dc:creator>Бондаренко</dc:creator>
  <dc:description/>
  <cp:keywords/>
  <dc:language>en-US</dc:language>
  <cp:lastModifiedBy>Саратовкина</cp:lastModifiedBy>
  <cp:lastPrinted>2014-12-03T16:05:00Z</cp:lastPrinted>
  <dcterms:modified xsi:type="dcterms:W3CDTF">2014-12-09T09:08:00Z</dcterms:modified>
  <cp:revision>4</cp:revision>
  <dc:subject/>
  <dc:title/>
</cp:coreProperties>
</file>