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 декабря 2014 года                                                                                                     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6-2017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5 год и плановый период 2016-2017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муниципального образования город Сорск (далее - местный бюджет) на 2015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27 911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33 762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851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16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33 352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39 432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080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17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5 198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1 913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715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6 года в сумме 6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5 год в сумме 17 00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7 года в сумме 5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6 год в сумме 26 00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8 года в сумме 50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7 год в сумме 26 00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5 год согласно приложению 1 и на плановый период 2016-2017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5 год в сумме 4 981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6 год в сумме 2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17 год в сумме 4 700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5 год в сумме 3 641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6 год в сумме 3 65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7 год в сумме 3 942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5 году и на плановый период 2016-201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5 год  согласно приложению 3 и на плановый период 2016-2017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5 год- 70 %, на 2016 год-70 %, на 2017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в соответствии с законодательством Российской Федерации и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5 году и плановом периоде 2016-2017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5 году и плановом периоде 2016-2017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5 год и плановый период 2016-201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5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6-2017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5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6-2017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5 год, согласно приложению 9 и на плановый период 2016-2017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5 году и плановом периоде 2016-2017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5 года и подлежит официальному опубликованию 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17T14:23:00Z</cp:lastPrinted>
  <dcterms:modified xsi:type="dcterms:W3CDTF">2014-12-24T06:44:00Z</dcterms:modified>
  <cp:revision>250</cp:revision>
  <dc:subject/>
  <dc:title/>
</cp:coreProperties>
</file>