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23» сентября 2014 г.                  </w:t>
        <w:tab/>
        <w:t xml:space="preserve"> </w:t>
        <w:tab/>
        <w:tab/>
        <w:tab/>
        <w:t xml:space="preserve">                №  398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5 октября 2013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66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4 – 2016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24.11.2009 г. № 354 «Об утверждении программы социально-экономического развития муниципального образования город Сорск на 2010-2014 годы»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/>
        <w:t>В паспорте муниципальной программы (далее - Программа) позицию «Объемы бюджетных ассигнований» изложить в новой редакции: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460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в 2014-2016 гг. составляет 5775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 – 1400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 – 1825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 – 2550 тыс.руб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 абзаце 3 раздела 4 Программы цифры «5475», «1100» заменить цифрами «5775», «1400»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иложение № 1 к Программе Таблица 1 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/>
      </w:pPr>
      <w:r>
        <w:rPr/>
        <w:t>Информация по муниципальной программе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80"/>
        <w:gridCol w:w="1320"/>
        <w:gridCol w:w="1260"/>
        <w:gridCol w:w="12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/базовое значе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(20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(20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(2016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муниципальной собственности города Сорск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sz w:val="20"/>
                <w:szCs w:val="20"/>
              </w:rPr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дача 2 Увеличение совокупных поступлений в консолидированный бюджет город Сорск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ИТОГО по задаче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 Обеспечение переподготовки и повышения квалификации сотрудников отдела правового регулирования и управления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данная сумма предусматривает кредиторскую задолженность в сумме 288 700,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 данная сумма предусматривает кредиторскую задолженность в сумме 147 000,00 рубле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данного  постановления возложить на отдел правового регулирования и управления муниципальным имуществом администрации города Сорска Республики Хакасия (Кейних Н.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38:00Z</dcterms:created>
  <dc:creator>User</dc:creator>
  <dc:description/>
  <cp:keywords/>
  <dc:language>en-US</dc:language>
  <cp:lastModifiedBy>Мунуслуги</cp:lastModifiedBy>
  <cp:lastPrinted>2014-09-23T11:44:00Z</cp:lastPrinted>
  <dcterms:modified xsi:type="dcterms:W3CDTF">2014-09-24T03:09:00Z</dcterms:modified>
  <cp:revision>5</cp:revision>
  <dc:subject/>
  <dc:title/>
</cp:coreProperties>
</file>