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3 декабря 2014 года                                                                                                          № 398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4.12.2013г. № 24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5-201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4.01.2014г. № 26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2.2014г. № 265; от 25.03.2014г. № 280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9.04.2014г. № 297, от 27.05.2014г. № 313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4.06.2014г. № 330, от 28.07.2014г. № 336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26.08.2014г. № 340, от 30.09.2014г. № 352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14г. № 363, от 30.10.2014г. № 37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2.12.2014г. № 385, от 09.12.2014г. № 39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изменения в решение Совета депутатов от 24.12.2013г. № 246 «О бюджете муниципального образования город Сорск на 2014 год и на плановый период 2015-2016 годов» (в редакции от 24.01.2014г. № 260; от 24.02.2014г. № 265; от 25.03.2014г. № 280; от 29.04.2014г. № 297, от 27.05.2014г. № 313, от 24.06.2014г. № 330, от 28.07.2014г. № 336, от 26.08.2014г. № 340, от 30.09.2014г. № 352, от 09.10.2014г. № 363, от 30.10.2014г. № 371, от 02.12.2014г. № 385, от 09.12.2014г. № 396)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город Сорск (далее - местный бюджет) на 201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/>
        <w:t>а) общий объем доходов местного бюджета в сумме 342 983,6 тыс. руб.;</w:t>
      </w:r>
    </w:p>
    <w:p>
      <w:pPr>
        <w:pStyle w:val="Normal"/>
        <w:ind w:firstLine="708"/>
        <w:jc w:val="both"/>
        <w:rPr/>
      </w:pPr>
      <w:r>
        <w:rPr/>
        <w:t>б) общий объем расходов местного бюджета в сумме 348 257,3 тыс. руб.;</w:t>
      </w:r>
    </w:p>
    <w:p>
      <w:pPr>
        <w:pStyle w:val="Normal"/>
        <w:ind w:firstLine="708"/>
        <w:jc w:val="both"/>
        <w:rPr/>
      </w:pPr>
      <w:r>
        <w:rPr/>
        <w:t>в) дефицит местного бюджета в сумме 5 27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финансирования дефицита бюджета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8 236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348 236,5» заменить цифрами «358 983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2 710,2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352 710,2» заменить цифрами «363 457,3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е 3 «Доходы муниципального образования город Сорск на 2014 год»: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 56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35 569,0» заменить цифрами «133 569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 370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1 01 02000 01 0000 11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3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3 370,0» заменить цифрами «101 3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3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20"/>
        <w:gridCol w:w="1276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 42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1 422,0» заменить цифрами «99 422,0»;</w:t>
      </w:r>
    </w:p>
    <w:p>
      <w:pPr>
        <w:pStyle w:val="Normal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000   2 00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 457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96 457,5» заменить цифрами «208 547,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040"/>
        <w:gridCol w:w="126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0000 00 0000 000  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 457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96 457,5» заменить цифрами «208 547,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тации  бюджетам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28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3 287,0» заменить цифрами «28 28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1003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тации  бюджетам  городских  округов на  поддержку мер по обеспечению сбалансированности бюджетов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270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9 270,0» заменить цифрами «24 270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2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  бюджетам  субъектов Российской  Федерации  и муниципальных 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 898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3 898,5» заменить цифрами «75 414,5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09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6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736,0» заменить цифрами «77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000   2 02 02078 04 0000 151 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039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 039,0» заменить цифрами «4 51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00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  бюджетам       субъектов Российской  Федерации  и 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 272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99 272,0» заменить цифрами «104 846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000   2 02 03024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 243,0</w:t>
            </w:r>
          </w:p>
        </w:tc>
      </w:tr>
      <w:tr>
        <w:trPr>
          <w:trHeight w:val="33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4 00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243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85 243,0,0» заменить цифрами «92 657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реализацию основных общеобразовательных  программ в муниципальных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38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42 387,0» заменить цифрами «53 743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21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 321,0» заменить цифрами «971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Республики Хакасия 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217,0» заменить цифрами «284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 574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8 574,0» заменить цифрами «34 915,0»;</w:t>
      </w:r>
    </w:p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3027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97,0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10 097,0» заменить цифрами «8 257,0»;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220"/>
        <w:gridCol w:w="1080"/>
      </w:tblGrid>
      <w:tr>
        <w:trPr>
          <w:trHeight w:val="2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00   2 02 04012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7,1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в строке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260"/>
      </w:tblGrid>
      <w:tr>
        <w:trPr>
          <w:trHeight w:val="28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 236,5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цифры «332 236,5» заменить цифрами «342 983,6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В приложении 5 «Перечень и коды главных администраторов доходов бюджета муниципального образования город Сорск»:</w:t>
      </w:r>
    </w:p>
    <w:p>
      <w:pPr>
        <w:pStyle w:val="Normal"/>
        <w:ind w:firstLine="360"/>
        <w:jc w:val="both"/>
        <w:rPr/>
      </w:pPr>
      <w:r>
        <w:rPr/>
        <w:t>добавить строку:</w:t>
      </w:r>
    </w:p>
    <w:tbl>
      <w:tblPr>
        <w:tblW w:w="96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119"/>
        <w:gridCol w:w="5220"/>
      </w:tblGrid>
      <w:tr>
        <w:trPr>
          <w:trHeight w:val="28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2 02 04012 04 0000 15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В приложении 11 «Распределение расходов местного бюджета на 2014 год по разделам и подразделам классификации расходов бюджета муниципального образования город Сорск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387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 365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5 365,8» заменить цифрами «36 482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76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 859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8 859,3» заменить цифрами «19 969,3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700"/>
        <w:gridCol w:w="576"/>
        <w:gridCol w:w="1119"/>
      </w:tblGrid>
      <w:tr>
        <w:trPr>
          <w:trHeight w:val="255" w:hRule="atLeast"/>
        </w:trPr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50,0» заменить цифрами «657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31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 316,0» заменить цифрами «17 357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08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 081,0» заменить цифрами «8 12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 817,4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5 817,4» заменить цифрами «97 949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 487,5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5 487,5» заменить цифрами «36 962,5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 706,3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9706,3» заменить цифрами «10 363,4»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 182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2 182,8» заменить цифрами «161 471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567"/>
        <w:gridCol w:w="1276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97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4 971,0» заменить цифрами «61 95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 960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80 960,8» заменить цифрами «93 550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 2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6 225,0» заменить цифрами «5943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788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7 788,2» заменить цифрами «17 805,2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081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 081,0» заменить цифрами «3 098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 859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5 859,8» заменить цифрами «14110,8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0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100,0» заменить цифрами «1 191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 456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3 456,0» заменить цифрами «11 616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825,0» заменить цифрами «1 72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9"/>
        <w:gridCol w:w="567"/>
        <w:gridCol w:w="1134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825,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1 825,0» заменить цифрами «1 725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7"/>
        <w:gridCol w:w="425"/>
        <w:gridCol w:w="141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 510,2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цифры «337 510,2» заменить цифрами «348 257,3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риложение 13 изменить и изложить в новой редакции, согласно приложению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В приложении 15 «Перечень муниципальных программ, предусмотренных к финансированию из бюджета муниципального образования город Сорск в 2014году»: 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33"/>
        <w:gridCol w:w="1199"/>
        <w:gridCol w:w="1066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2</w:t>
            </w:r>
          </w:p>
        </w:tc>
        <w:tc>
          <w:tcPr>
            <w:tcW w:w="6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Текущий и капитальный ремонт административных зданий администрации города Сорска на 2013-2015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51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/>
              <w:t>600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00,0» заменить цифрами «607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6634"/>
        <w:gridCol w:w="1199"/>
        <w:gridCol w:w="1066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убъектов малого и среднего предпринимательства на территории муниципального образования город Сорск на 2014-2016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0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8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81,0 заменить цифрами «1 322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31"/>
        <w:gridCol w:w="1199"/>
        <w:gridCol w:w="106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осбережение и повышение энергоэффективности в муниципальном образовании г.Сорск на 2011-2015 и на перспективу до 2020 год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 988,1</w:t>
            </w:r>
          </w:p>
        </w:tc>
      </w:tr>
    </w:tbl>
    <w:p>
      <w:pPr>
        <w:pStyle w:val="Normal"/>
        <w:jc w:val="both"/>
        <w:rPr/>
      </w:pPr>
      <w:r>
        <w:rPr/>
        <w:tab/>
        <w:t>цифры «28 988,1» заменить цифрами «30 463,1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631"/>
        <w:gridCol w:w="1199"/>
        <w:gridCol w:w="106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 благоустройство территории муниципального образования город Сорск (2014-2016 годы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06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9 706,3» заменить цифрами «10 363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6610"/>
        <w:gridCol w:w="1198"/>
        <w:gridCol w:w="1066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1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Благоустройство территории муниципального образования город Сорск»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100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 485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8 485,3» заменить цифрами «9142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31"/>
        <w:gridCol w:w="1199"/>
        <w:gridCol w:w="106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витие культуры муниципального образования г.Сорска на 2014-2016 годы 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 12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8 124,2» заменить цифрами «18 328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09"/>
        <w:gridCol w:w="119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Развитие культурного потенциала муниципального образования город Сорск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 773,7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ab/>
        <w:t>цифры «17 773,7» заменить цифрами «17 977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31"/>
        <w:gridCol w:w="1199"/>
        <w:gridCol w:w="1068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 на территории муниципального образования город Сорск на 2014-2016 годы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285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285,0» заменить цифрами «1 376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30"/>
        <w:gridCol w:w="1199"/>
        <w:gridCol w:w="10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Старшее поколение на 2014-2016 годы"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1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 105,0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/>
        <w:tab/>
        <w:t>цифры «1 105,0» заменить цифрами «1 196,0»;</w:t>
      </w:r>
    </w:p>
    <w:p>
      <w:pPr>
        <w:pStyle w:val="Normal"/>
        <w:jc w:val="both"/>
        <w:rPr/>
      </w:pPr>
      <w:r>
        <w:rPr/>
        <w:tab/>
        <w:t>в строке: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6530"/>
        <w:gridCol w:w="1196"/>
        <w:gridCol w:w="1176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системы образования в муниципальном образовании г.Сорск на 2014-2016 годы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 983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0 983,8» заменить цифрами «140 250,8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09"/>
        <w:gridCol w:w="119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шко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1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 971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64 971,0» заменить цифрами «61 952,0»;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09"/>
        <w:gridCol w:w="1198"/>
        <w:gridCol w:w="1068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1.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обще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2000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 672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52 672,0» заменить цифрами «64 350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0"/>
        <w:gridCol w:w="1198"/>
        <w:gridCol w:w="10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3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Обеспечение доступности дополнительного образования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 174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7 174,0» заменить цифрами «8 104,0»;</w:t>
      </w:r>
    </w:p>
    <w:p>
      <w:pPr>
        <w:pStyle w:val="Normal"/>
        <w:tabs>
          <w:tab w:val="left" w:pos="708" w:leader="none"/>
          <w:tab w:val="left" w:pos="1416" w:leader="none"/>
          <w:tab w:val="left" w:pos="2085" w:leader="none"/>
        </w:tabs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10"/>
        <w:gridCol w:w="1198"/>
        <w:gridCol w:w="10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5.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"Школьное питание"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5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 584,8</w:t>
            </w:r>
          </w:p>
        </w:tc>
      </w:tr>
    </w:tbl>
    <w:p>
      <w:pPr>
        <w:pStyle w:val="Normal"/>
        <w:jc w:val="both"/>
        <w:rPr/>
      </w:pPr>
      <w:r>
        <w:rPr/>
        <w:tab/>
        <w:t>цифры «3 584,8» заменить цифрами «3 262,8»;</w:t>
      </w:r>
    </w:p>
    <w:p>
      <w:pPr>
        <w:pStyle w:val="Normal"/>
        <w:tabs>
          <w:tab w:val="left" w:pos="708" w:leader="none"/>
          <w:tab w:val="left" w:pos="1416" w:leader="none"/>
          <w:tab w:val="left" w:pos="2085" w:leader="none"/>
        </w:tabs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635"/>
        <w:gridCol w:w="988"/>
        <w:gridCol w:w="127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2 207,3</w:t>
            </w:r>
          </w:p>
        </w:tc>
      </w:tr>
    </w:tbl>
    <w:p>
      <w:pPr>
        <w:pStyle w:val="Normal"/>
        <w:jc w:val="both"/>
        <w:rPr/>
      </w:pPr>
      <w:r>
        <w:rPr/>
        <w:tab/>
        <w:t>цифры «272 207,3» заменить цифрами «283 949,4»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           О.А. Полешк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Саратовкина</cp:lastModifiedBy>
  <cp:lastPrinted>2014-12-23T11:43:00Z</cp:lastPrinted>
  <dcterms:modified xsi:type="dcterms:W3CDTF">2014-12-24T09:14:00Z</dcterms:modified>
  <cp:revision>2627</cp:revision>
  <dc:subject/>
  <dc:title/>
</cp:coreProperties>
</file>