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8 марта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а В.Н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33/2014г. об административном правонарушении по ст. 78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3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38/2014г. об административном правонарушении по ст. 45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39/2014г. об административном правонарушении по ст. 45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44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45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материал № 33/2014г. об административном правонарушении по ст. 78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7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8/2014г. об административном правонарушении по ст. 45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9/2014г. об административном правонарушении по ст. 45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1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2/2014г. об административном правонарушении по п. 2 ст. 74 Закона Республики Хакасия от 17.12.2008 г. № 91-ЗРХ «Об административных правонарушениях» в отношении   Лапиной Марии Николае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4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45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31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 Усть-Абаканский района Красноярского края, замужнюю, на иждивении  имеющую троих несовершеннолетних детей, нетрудоспособных граждан на иждивении не имеющую, не работающую,  зарегистрированную  и проживающую по адресу: г. Сорск,  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административному материалу № 32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с.ХХХ, Усть-Абаканского района Республики Хакасия, не замужнюю, на иждивении  имеющую двоих несовершеннолетних детей, нетрудоспособных граждан на иждивении не имеющую, работающую ХХХ ООО «СГОК»,   проживающую  без регистрации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 выдан Усть-Абаканским РОВД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33/2014г. об административном правонарушении по ст. 78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Абаза Таштыпского района Республики Хакасия, не замужнюю, на иждивении  имеющую одного несовершеннолетнего ребенка, нетрудоспособных граждан на иждивении не имеющую, работающую ХХХ «ХХХ»,  зарегистрированную 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по РХ в г. Сорске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ст. 78 </w:t>
      </w:r>
      <w:r>
        <w:rPr>
          <w:color w:val="000000"/>
          <w:sz w:val="26"/>
          <w:szCs w:val="26"/>
        </w:rPr>
        <w:t>Закона Республики Хакасия от 17.12.2008 N 91-ЗРХ "Об административных правонарушениях" и подвергнуть наказанию в виде предупре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37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п. ХХХ Ширинского района Красноярского края, холостого, на иждивении несовершеннолетних, нетрудоспособных граждан не имеющего, не работающего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по адресу: п. ХХХ, ул. ХХХ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Республике Хакасия в Боградском район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38/2014г. об административном правонарушении по ст. 45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и п. ХХХ, Туимского района, Красноярского края, не замужней, на иждивении  несовершеннолетних, нетрудоспособных граждан не имеющей, работающей ИП «ХХХ»,  зарегистрированной и проживающей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Республике Хакасия в городе Сорске 05 июня 2008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ст. 45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39/2014г. об административном правонарушении по ст. 45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Абакан Красноярского края, замужнюю, на иждивении имеющую двоих несовершеннолетних детей, нетрудоспособных граждан  на иждивении не имеющую, работающую  ХХХ МДОУ ДС «ХХХ»,  зарегистрированную 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УВД города Абакана Республики Хакасия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ст. 45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40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Абакана, Республики Хакасия, холостого, на иждивении несовершеннолетних, нетрудоспособных граждан не имеющего, не работающего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и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41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а, Республики Хакасия, холостого, на иждивении несовершеннолетних, нетрудоспособных граждан не имеющего, не работающего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и пропа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 выдан ТП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42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г. Сорск Республики Хакасия, замужнюю, на иждивении  несовершеннолетних, нетрудоспособных граждан не имеющую, работающую ХХХ ООО «СФМЗ»,  зарегистрированную и проживающую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в г. Сорске от ХХХ г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43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Красноярск, женатого, на иждивении несовершеннолетних, нетрудоспособных граждан не имеющего, работающего ООО «Сорский ГОК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и пропа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 № ХХХ  выдан ТП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44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, Республики Хакасия, холостого, на иждивении несовершеннолетних, нетрудоспособных граждан не имеющего, работающего ХХХ ООО «СФМЗ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 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Усть-Абаканским РОВД РХ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900" w:leader="none"/>
        </w:tabs>
        <w:ind w:left="0" w:firstLine="540"/>
        <w:jc w:val="both"/>
        <w:rPr>
          <w:b/>
          <w:b/>
          <w:color w:val="000000"/>
          <w:sz w:val="26"/>
          <w:szCs w:val="26"/>
        </w:rPr>
      </w:pPr>
      <w:r>
        <w:rPr>
          <w:sz w:val="26"/>
          <w:szCs w:val="26"/>
        </w:rPr>
        <w:t xml:space="preserve">административный материал № 45/2014г. об административном правонарушении по п. 1 ст. 74 Закона Республики Хакасия от 17.12.2008 г. № 91-ЗРХ «Об административных правонарушениях» в отношении  ХХХ - 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Сорск, Республики Хакасия, холостого, на иждивении несовершеннолетних, нетрудоспособных граждан не имеющего,  работающего ХХХ ООО «СФМЗ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по адресу: г. Сорск, ул. ХХХ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по г. Сорску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3-17T15:48:00Z</cp:lastPrinted>
  <dcterms:modified xsi:type="dcterms:W3CDTF">2014-10-31T06:55:00Z</dcterms:modified>
  <cp:revision>97</cp:revision>
  <dc:subject/>
  <dc:title>«15» мая 2012г</dc:title>
</cp:coreProperties>
</file>