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25  марта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6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46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, Республики Хакасия, холостого, на иждивении несовершеннолетних, нетрудоспособных граждан не имеющего, работающего ХХХ ОАО «Полюс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4-03T16:30:00Z</cp:lastPrinted>
  <dcterms:modified xsi:type="dcterms:W3CDTF">2014-10-31T08:48:00Z</dcterms:modified>
  <cp:revision>96</cp:revision>
  <dc:subject/>
  <dc:title>«15» мая 2012г</dc:title>
</cp:coreProperties>
</file>