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11 марта 2014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ствующего: Шлапуновой О.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анаевой О.В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Членов административной комиссии: </w:t>
      </w:r>
      <w:r>
        <w:rPr>
          <w:color w:val="000000"/>
          <w:sz w:val="26"/>
          <w:szCs w:val="26"/>
        </w:rPr>
        <w:t>Богдановой Л.Л.., Арискиной Н.К., Барановой Е.В., Инкижекова В.Н.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34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3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административный материал № 30/2014г. об административном правонарушении по п. 1 ст. 74 Закона Республики Хакасия от 17.12.2008 г. № 91-ЗРХ «Об административных правонарушениях» в ХХ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4/2014г. об административном правонарушении по п. 1 ст. 74 Закона Республики Хакасия от 17.12.2008 г. № 91-ЗРХ «Об административных правонарушениях» в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материал № 3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дминистративный материал № 36/2014г. об административном правонарушении по п. 1 ст. 74 Закона Республики Хакасия от 17.12.2008 г. № 91-ЗРХ «Об административных правонарушениях» в ХХХ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 административному материалу № 30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Красноярск, женатого, на иждивении имеющего одного несовершеннолетнего ребенка, нетрудоспособных граждан на иждивении не имеющего, работающего ХХХ в «ХХХ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проживающего по адресу: г. Сорск, ул. ХХХ, фактическ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административному материалу № 34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п. ХХХ Магаданской области, не замужнюю, на иждивении несовершеннолетних, нетрудоспособных граждан не имеющую, не работающую,  зарегистрированную по адресу: г. Сорск, ул. ХХХ, фактически проживающую по адресу: г. Сорск, ул. ХХХ Республики Хакасия, 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административному материалу № 3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Усть-Каменогорск республики Казахстан, холостого, на иждивении несовершеннолетних,  нетрудоспособных граждан не имеющих, работающего ХХХ ООО «СГОК»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 зарегистрированного и проживающего по адресу: г. Сорск, ул.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административному материалу № 3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 -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ку с.ХХХ, Ачинского района Красноярского края, замужнюю, на иждивении несовершеннолетних, нетрудоспособных граждан не имеющую, не работающую,  зарегистрированную и проживающую по адресу: г. Сорск, ул. ХХХ Республики Хакасия,  </w:t>
      </w:r>
      <w:r>
        <w:rPr>
          <w:color w:val="000000"/>
          <w:sz w:val="26"/>
          <w:szCs w:val="26"/>
        </w:rPr>
        <w:t xml:space="preserve">паспорт серии ХХХ № ХХХ выдан ТПУФМС России в г. Сорске ХХХ., признать виновной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1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ind w:left="108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О.В. Шлапун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/>
      </w:pPr>
      <w:r>
        <w:rPr>
          <w:sz w:val="26"/>
          <w:szCs w:val="26"/>
        </w:rPr>
        <w:t>Ответственный секретарь комиссии                                                 О.В. Кана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qFormat/>
    <w:rPr>
      <w:sz w:val="24"/>
      <w:lang w:val="ru-RU" w:bidi="ar-SA"/>
    </w:rPr>
  </w:style>
  <w:style w:type="character" w:styleId="Style15">
    <w:name w:val="Знак Знак"/>
    <w:qFormat/>
    <w:rPr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12:20:00Z</dcterms:created>
  <dc:creator>Административная</dc:creator>
  <dc:description/>
  <cp:keywords/>
  <dc:language>en-US</dc:language>
  <cp:lastModifiedBy>Административная</cp:lastModifiedBy>
  <cp:lastPrinted>2014-03-17T15:48:00Z</cp:lastPrinted>
  <dcterms:modified xsi:type="dcterms:W3CDTF">2014-10-31T04:28:00Z</dcterms:modified>
  <cp:revision>95</cp:revision>
  <dc:subject/>
  <dc:title>«15» мая 2012г</dc:title>
</cp:coreProperties>
</file>