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1» января 2014г.                                                                                      № 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тмене постановления гла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 г. Сорск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 11 июля 2011 года № 326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, в связи с приведением в соответствие нормативно-правовых актов администрации г.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менить постановление Главы муниципального образования город Сорск от 14 июля 2011 года № 326-п «Об утверждении Межведомственной комиссии по профилактике правонарушений на территории муниципального образования город Сорск при администрации муниципального образования город Сорск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.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48:00Z</dcterms:created>
  <dc:creator>Административная</dc:creator>
  <dc:description/>
  <cp:keywords/>
  <dc:language>en-US</dc:language>
  <cp:lastModifiedBy>Мунуслуги</cp:lastModifiedBy>
  <cp:lastPrinted>2014-01-31T11:29:00Z</cp:lastPrinted>
  <dcterms:modified xsi:type="dcterms:W3CDTF">2014-01-31T06:56:00Z</dcterms:modified>
  <cp:revision>20</cp:revision>
  <dc:subject/>
  <dc:title/>
</cp:coreProperties>
</file>