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Зал заседаний                                                                                             </w:t>
      </w:r>
    </w:p>
    <w:p>
      <w:pPr>
        <w:pStyle w:val="Normal"/>
        <w:rPr/>
      </w:pPr>
      <w:r>
        <w:rPr/>
        <w:t xml:space="preserve">10.10.2014 г. 15-00  часов                                                                         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5"/>
        <w:spacing w:before="0" w:after="0"/>
        <w:ind w:firstLine="709"/>
        <w:jc w:val="center"/>
        <w:rPr>
          <w:sz w:val="26"/>
        </w:rPr>
      </w:pPr>
      <w:r>
        <w:rPr>
          <w:b/>
          <w:bCs/>
          <w:sz w:val="26"/>
        </w:rPr>
        <w:t>ПРОТОКОЛ № 3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координационной группы по противодействию коррупции в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администрации города Сорска</w:t>
      </w:r>
    </w:p>
    <w:p>
      <w:pPr>
        <w:pStyle w:val="Style15"/>
        <w:spacing w:before="0" w:after="0"/>
        <w:ind w:firstLine="709"/>
        <w:jc w:val="center"/>
        <w:rPr>
          <w:sz w:val="26"/>
        </w:rPr>
      </w:pPr>
      <w:r>
        <w:rPr>
          <w:bCs/>
          <w:sz w:val="26"/>
        </w:rPr>
        <w:t xml:space="preserve">«____» 10.2014 </w:t>
      </w:r>
    </w:p>
    <w:p>
      <w:pPr>
        <w:pStyle w:val="Style15"/>
        <w:spacing w:before="0" w:after="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rPr/>
      </w:pPr>
      <w:r>
        <w:rPr>
          <w:sz w:val="26"/>
        </w:rPr>
        <w:t xml:space="preserve">Председательствующий: Найденов В.Ф. - глава города Сорска, 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секретарь: Журавлева А.В. - управляющий делами администрации,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Члены координационной группы:</w:t>
      </w:r>
    </w:p>
    <w:p>
      <w:pPr>
        <w:pStyle w:val="Style15"/>
        <w:spacing w:before="0" w:after="0"/>
        <w:rPr/>
      </w:pPr>
      <w:r>
        <w:rPr>
          <w:sz w:val="26"/>
        </w:rPr>
        <w:t>Савельев А. Г. - первый заместитель главы города Сорска,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Бондаренко М.Н. – заместитель главы города по финансовым и экономическим вопросам,</w:t>
      </w:r>
    </w:p>
    <w:p>
      <w:pPr>
        <w:pStyle w:val="Style15"/>
        <w:spacing w:before="0" w:after="0"/>
        <w:rPr/>
      </w:pPr>
      <w:r>
        <w:rPr>
          <w:sz w:val="26"/>
        </w:rPr>
        <w:t>Шимель Т.С. - заместитель главы города по социальным вопросам,</w:t>
      </w:r>
    </w:p>
    <w:p>
      <w:pPr>
        <w:pStyle w:val="Style15"/>
        <w:spacing w:before="0" w:after="0"/>
        <w:rPr/>
      </w:pPr>
      <w:r>
        <w:rPr>
          <w:sz w:val="26"/>
        </w:rPr>
        <w:t>Кейних Н.Н. – и.о. начальника отдела правового регулирования и управления муниципальным имуществом,</w:t>
      </w:r>
    </w:p>
    <w:p>
      <w:pPr>
        <w:pStyle w:val="Style15"/>
        <w:spacing w:before="0" w:after="0"/>
        <w:rPr/>
      </w:pPr>
      <w:r>
        <w:rPr>
          <w:sz w:val="26"/>
        </w:rPr>
        <w:t>Носкова Л.В. - руководитель отдела контрактной службы,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Канаева О.В. – руководитель Управления культуры, молодежи, спорта и туризма,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Нестерова М.А. – руководитель отдела образования,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Калижанов Д.Е. – директор ООО «ЭкоСервис»,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>Теленченко Л.Н. – директор ГКУ РХ «УСПН г. Сорска»,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>Абрамченко Л.В. – председатель контрольно – ревизионной комиссии города Сорска,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>Климкин С.А. – начальник ОМВД России по г. Сорску.</w:t>
      </w:r>
    </w:p>
    <w:p>
      <w:pPr>
        <w:pStyle w:val="Style15"/>
        <w:spacing w:before="0" w:after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spacing w:before="0" w:after="0"/>
        <w:jc w:val="both"/>
        <w:rPr>
          <w:b/>
          <w:b/>
          <w:sz w:val="26"/>
        </w:rPr>
      </w:pPr>
      <w:r>
        <w:rPr>
          <w:sz w:val="26"/>
        </w:rPr>
        <w:t>Отсутствовали:</w:t>
      </w:r>
      <w:r>
        <w:rPr>
          <w:b/>
          <w:sz w:val="26"/>
        </w:rPr>
        <w:t xml:space="preserve"> </w:t>
      </w:r>
      <w:r>
        <w:rPr>
          <w:sz w:val="26"/>
        </w:rPr>
        <w:t>Войнова Т.Л. – директор МПТП «Прогресс», Воронина Л.А. – директор МУП «ТеплоСервис», Евсюкова Н.В. – зам. главного врача ГБУЗ «Сорская городская больница», Серебрякова Е.Ю. – директор МП «Авиценна».</w:t>
      </w:r>
    </w:p>
    <w:p>
      <w:pPr>
        <w:pStyle w:val="Style15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ПОВЕСТКА </w:t>
      </w:r>
    </w:p>
    <w:p>
      <w:pPr>
        <w:pStyle w:val="Style15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>Координационной группы по противодействию коррупции</w:t>
      </w:r>
    </w:p>
    <w:p>
      <w:pPr>
        <w:pStyle w:val="Style15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>на территории муниципального образования г. Сорск</w:t>
      </w:r>
    </w:p>
    <w:p>
      <w:pPr>
        <w:pStyle w:val="Style15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  <w:t>1.О проделанной работе в сфере распределения и учета муниципального жилья в 3-м квартале 2014 г. Докладывает Шимель Т.С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2.О проделанной работе по противодействию коррупции в 3-м квартале 2014 г. Докладывает Бондаренко М.Н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3.О ходе реализации плана мероприятий по противодействию коррупции в 3-м квартале 2014 г. Докладывает Журавлева А.В.</w:t>
      </w:r>
    </w:p>
    <w:p>
      <w:pPr>
        <w:pStyle w:val="Style15"/>
        <w:spacing w:before="0" w:after="0"/>
        <w:ind w:firstLine="360"/>
        <w:jc w:val="both"/>
        <w:rPr>
          <w:b/>
          <w:b/>
          <w:sz w:val="26"/>
        </w:rPr>
      </w:pPr>
      <w:r>
        <w:rPr>
          <w:sz w:val="26"/>
        </w:rPr>
        <w:t>4.Информация отдела образования о ходе реализации плана мероприятий по противодействию коррупции за 3-й квартал 2014 г. Докладывает Нестерова М.А.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5.Информация по противодействию коррупции за 3-й квартал 2014 г. в сфере размещения муниципальных заказов. Докладывает: Носкова Л.В.</w:t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  <w:t>6.О ходе реализации плана мероприятий по противодействию коррупции за 3-й квартал 2014 г. Докладывает Кейних Н.Н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7.О проделанной работе по противодействию коррупции в Управлении социальной поддержке населения в 3-м кв. 2014 г. Докладывает Теленченко Л.Н.</w:t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  <w:t>8.О работе по противодействию коррупции в 3-м кв. 2014 г. контрольно – ревизионной комиссии. Докладывает: Абрамченко Л.В.</w:t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  <w:t>9.О ходе реализации мер по противодействию коррупции в 3-м кв. 2014 г. в Управлении ЖКХ администрации города Сорска. Докладывает Шилова Л.И.</w:t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  <w:t>10.Информация ОМВД России по г. Сорску по противодействию коррупции в 3-м кв. 2014 г. Докладывает: Климкин С.А.</w:t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ind w:firstLine="360"/>
        <w:jc w:val="center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ind w:firstLine="360"/>
        <w:jc w:val="center"/>
        <w:rPr/>
      </w:pPr>
      <w:r>
        <w:rPr>
          <w:sz w:val="26"/>
        </w:rPr>
        <w:t xml:space="preserve">Заслушав доклады членов координационной группы по противодействию коррупции о проведенных мероприятиях в </w:t>
      </w:r>
      <w:r>
        <w:rPr>
          <w:sz w:val="26"/>
          <w:lang w:val="en-US"/>
        </w:rPr>
        <w:t>III</w:t>
      </w:r>
      <w:r>
        <w:rPr>
          <w:sz w:val="26"/>
        </w:rPr>
        <w:t xml:space="preserve">  квартале 2014 года</w:t>
      </w:r>
    </w:p>
    <w:p>
      <w:pPr>
        <w:pStyle w:val="Style15"/>
        <w:spacing w:before="0" w:after="0"/>
        <w:ind w:first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b/>
          <w:sz w:val="26"/>
        </w:rPr>
        <w:t xml:space="preserve"> </w:t>
      </w:r>
      <w:r>
        <w:rPr>
          <w:b/>
        </w:rPr>
        <w:t>РЕШИЛИ:</w:t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  <w:t>1.Членам координационной группы продолжить работу по противодействию коррупции в соответствии с планом на 2014 год.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>2.Управляющему делами администрации (Журавлева А.В.)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-подготовить и разместить информацию о проводимых мероприятиях по противодействию коррупции и разместить на Официальном сайте администрации города Сорска.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3.Отделу образования (Нестерова М.А.) и отделу правового регулирования и управления муниципальным имуществом (Шлапунова О.В.) активизировать работу по разъяснению гражданам об оказании услуг по опеке и предоставлению земельных участков в ТО №3 «МФЦ РХ».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4.Отделу финансов и экономики (Бондаренко М.Н.) разработать порядок проведения внутреннего финансового контроля в срок до 15 декабря 2014 года.</w:t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  <w:szCs w:val="28"/>
        </w:rPr>
        <w:t>5.Управлению культуры,</w:t>
      </w:r>
      <w:r>
        <w:rPr>
          <w:sz w:val="26"/>
        </w:rPr>
        <w:t xml:space="preserve"> молодежи, спорта и туризма (Канаева О.В.); отделу образования (Нестерова М.А.) создать комиссии по противодействию коррупции с участием руководителей подведомственных им учреждениях в целях координации работы по противодействию коррупции, согласно п. 1 подпункта 1.8 плана противодействия коррупции в МО г. Сорск на 2014-2015 годы.</w:t>
      </w:r>
    </w:p>
    <w:p>
      <w:pPr>
        <w:pStyle w:val="Normal"/>
        <w:ind w:firstLine="360"/>
        <w:jc w:val="both"/>
        <w:rPr/>
      </w:pPr>
      <w:r>
        <w:rPr>
          <w:sz w:val="26"/>
        </w:rPr>
        <w:t>6.Отделу правового регулирования и управления муниципальным имуществом (Шлапунова О.В.):</w:t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>- привести в соответствие с федеральным законодательством порядок осуществления антикоррупционной экспертизы муниципальных правовых актов в сроки установленные планом противодействия коррупции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</w:rPr>
        <w:t>-  осуществлять проведение антикоррупционной экспертизы НПА администрации города Сорска и их проектов.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>7.Всем организациям, учреждениям и предприятиям формировать в коллективах обстановку нетерпимости к фактам коррупции, проявления корыстных интересов в ущерб интересам службы.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>8.Подведомственным предприятиям, учреждениям своевременно предоставлять информацию по противодействию коррупции за отчетный период в администрацию города Сорска.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 xml:space="preserve">9.Заместителям главы города взять под постоянный контроль деятельность подведомственных предприятий и учреждений по противодействию коррупции, а также своевременность представления информаций о мониторинге мер за отчетный период. 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10.Рекомендовать секретарю антинаркотической комиссии включить вопрос в повестку заседания о заключении 3-х стороннего соглашения с предпринимателями 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орода о запрете торговлей на территории города Сорска спиртосодержащей настойки «Боярышник».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Проголосовали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 xml:space="preserve">«За» </w:t>
      </w:r>
      <w:r>
        <w:rPr>
          <w:sz w:val="26"/>
          <w:szCs w:val="28"/>
          <w:u w:val="single"/>
        </w:rPr>
        <w:t xml:space="preserve">13 </w:t>
      </w:r>
      <w:r>
        <w:rPr>
          <w:sz w:val="26"/>
          <w:szCs w:val="28"/>
        </w:rPr>
        <w:t>членов координационной группы</w:t>
      </w:r>
    </w:p>
    <w:p>
      <w:pPr>
        <w:pStyle w:val="Normal"/>
        <w:jc w:val="both"/>
        <w:rPr>
          <w:sz w:val="26"/>
          <w:szCs w:val="28"/>
          <w:u w:val="single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«Против» нет.</w:t>
      </w:r>
    </w:p>
    <w:p>
      <w:pPr>
        <w:pStyle w:val="Normal"/>
        <w:ind w:left="360" w:hanging="0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Председательствующий                                           В.Ф. Найденов</w:t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Секретарь                                                                   А.В. Журавлева</w:t>
      </w:r>
    </w:p>
    <w:sectPr>
      <w:type w:val="nextPage"/>
      <w:pgSz w:w="11906" w:h="16838"/>
      <w:pgMar w:left="1474" w:right="56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41:00Z</dcterms:created>
  <dc:creator>User</dc:creator>
  <dc:description/>
  <cp:keywords/>
  <dc:language>en-US</dc:language>
  <cp:lastModifiedBy>User</cp:lastModifiedBy>
  <cp:lastPrinted>2014-10-13T14:56:00Z</cp:lastPrinted>
  <dcterms:modified xsi:type="dcterms:W3CDTF">2014-10-13T09:23:00Z</dcterms:modified>
  <cp:revision>36</cp:revision>
  <dc:subject/>
  <dc:title/>
</cp:coreProperties>
</file>