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ЕНИ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3 декабря  2014 года</w:t>
        <w:tab/>
        <w:tab/>
        <w:t xml:space="preserve">                                                                                        № 401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9.03.2011 № 542  «Об утверждении Положе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формированию кадрового резерва управленческих кадр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на замещение должностей муниципальной службы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го образования город Сорск,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уководителей муниципальных унитарных предприятий и учреждений».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(в ред. от 27.11.2012 г. № 107, от 24.03.2014 г. № 285, 30.10.2014г. № 367)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   Внести изменения в решение Совета депутатов города Сорска от 29.03.2011 № 542 «Об утверждении Положения по формированию кадрового резерва управленческих кадров на замещение должностей муниципальной  службы муниципального образования город Сорск, руководителей муниципальных унитарных предприятий и учреждений» (в ред. от 27.11.2012 г. № 107, от 24.03.2014 г. № 285, от 30.10.2014 года № 367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5"/>
          <w:szCs w:val="25"/>
        </w:rPr>
        <w:t>Абзац 3 пункта 13 раздела II Положения изменить и изложить в ново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- оценку кандидата для включения в резерв путем тестирования (на замещение должностей муниципальной службы) и собеседования с ним на соответствие критериям отбора способами, не противоречащими законодательству Российской Федерации, Республики Хакасия и данному Положению;».</w:t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Абзац 2 пункта 3 раздела III Положения изменить и изложить в ново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- направление на дополнительное профессиональное образование;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3.     В раздел I таблицы «Перечень должностей, на которые формируется резерв управленческих кадров на замещение должностей муниципальной службы муниципального образования г. Сорск, руководителей муниципальных унитарных предприятий, учреждений, организаций» приложения 1 Положения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в пункт 2 добавить главную группу должностей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- руководитель отдела по управлению муниципальным имуществом;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пункт 3 изменить и изложить в ново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Ведущая группа должносте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начальник отдела правового регулирован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начальник отдела по делам ГО и ЧС и мобилизационной работе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 Приложение 7 Положения изменить и изложить в новой редакции, согласно приложению к настоящему решению.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both"/>
        <w:rPr/>
      </w:pPr>
      <w:r>
        <w:rPr>
          <w:sz w:val="25"/>
          <w:szCs w:val="25"/>
        </w:rPr>
        <w:t>3. 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   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3:00Z</dcterms:created>
  <dc:creator>Lena</dc:creator>
  <dc:description/>
  <cp:keywords/>
  <dc:language>en-US</dc:language>
  <cp:lastModifiedBy>Саратовкина</cp:lastModifiedBy>
  <cp:lastPrinted>2012-11-19T16:18:00Z</cp:lastPrinted>
  <dcterms:modified xsi:type="dcterms:W3CDTF">2014-12-24T02:39:00Z</dcterms:modified>
  <cp:revision>12</cp:revision>
  <dc:subject/>
  <dc:title/>
</cp:coreProperties>
</file>