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3 декабря  2014 года                                                                                            № 40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на 2015 год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.  Предоставить льготы по уплате земельного налога на территории муниципального образования город Сорск на 2015 год следующим категориям налогоплательщиков - физическим лицам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1. В размере 100 %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гражданам старше 70 лет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проработавшим в тылу в годы Великой Отечественной войны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лицам, награжденным знаком «Житель блокадного Ленинграда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погибших (умерших) участников Великой Отечественной войны,  имеющих право на получение мер социальной поддержки по Федеральному закону «О ветеранах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1.2. В размере 50 %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- инвалидам, имеющим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и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группу инвалидности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- семьям, имеющим детей-инвалидов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- членам семей военнослужащих  и сотрудников органов внутренних дел, сотрудников Государственной противопожарной службы, сотрудников учреждений и органов уголовно-исполнительной системы, потерявшим кормильца при исполнении им служебных обязанностей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Настоящее решение направить главе города Сорска для подписания и официального опубликования в СМИ. 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3. Решение вступает в силу не ранее, чем по истечении одного месяца со дня его официального опубликования в СМИ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О.А.По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Сор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В.Ф.Найденов</w:t>
      </w:r>
    </w:p>
    <w:sectPr>
      <w:type w:val="nextPage"/>
      <w:pgSz w:w="11906" w:h="16838"/>
      <w:pgMar w:left="1559" w:right="1134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13:00Z</dcterms:created>
  <dc:creator>Lena</dc:creator>
  <dc:description/>
  <cp:keywords/>
  <dc:language>en-US</dc:language>
  <cp:lastModifiedBy>Саратовкина</cp:lastModifiedBy>
  <cp:lastPrinted>2012-12-19T14:41:00Z</cp:lastPrinted>
  <dcterms:modified xsi:type="dcterms:W3CDTF">2014-12-24T04:01:00Z</dcterms:modified>
  <cp:revision>8</cp:revision>
  <dc:subject/>
  <dc:title/>
</cp:coreProperties>
</file>