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</w:p>
    <w:p>
      <w:pPr>
        <w:pStyle w:val="23"/>
        <w:shd w:fill="auto" w:val="clear"/>
        <w:spacing w:lineRule="auto" w:line="24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решению Совета депутатов города Сорска</w:t>
      </w:r>
    </w:p>
    <w:p>
      <w:pPr>
        <w:pStyle w:val="23"/>
        <w:shd w:fill="auto" w:val="clear"/>
        <w:spacing w:lineRule="auto" w:line="24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от 23.12.2014 года № 405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  <w:bookmarkStart w:id="0" w:name="bookmark0"/>
      <w:bookmarkStart w:id="1" w:name="bookmark0"/>
      <w:bookmarkEnd w:id="1"/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85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ЛОЖЕНИЕ 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2" w:name="bookmark0"/>
      <w:bookmarkStart w:id="3" w:name="bookmark0"/>
      <w:bookmarkEnd w:id="3"/>
    </w:p>
    <w:p>
      <w:pPr>
        <w:pStyle w:val="31"/>
        <w:shd w:fill="auto" w:val="clear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об Отделе по управлению</w:t>
      </w:r>
    </w:p>
    <w:p>
      <w:pPr>
        <w:pStyle w:val="31"/>
        <w:shd w:fill="auto" w:val="clear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муниципальным имуществом</w:t>
      </w:r>
    </w:p>
    <w:p>
      <w:pPr>
        <w:pStyle w:val="31"/>
        <w:shd w:fill="auto" w:val="clear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администрации города Сорска</w:t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spacing w:lineRule="auto" w:line="240"/>
        <w:ind w:firstLine="85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shd w:fill="auto" w:val="clear"/>
        <w:tabs>
          <w:tab w:val="clear" w:pos="720"/>
          <w:tab w:val="left" w:pos="3336" w:leader="none"/>
        </w:tabs>
        <w:spacing w:lineRule="auto" w:line="240"/>
        <w:ind w:firstLine="851"/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23"/>
        <w:shd w:fill="auto" w:val="clear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auto" w:line="240"/>
        <w:jc w:val="center"/>
        <w:rPr/>
      </w:pPr>
      <w:r>
        <w:rPr>
          <w:sz w:val="32"/>
          <w:szCs w:val="32"/>
        </w:rPr>
        <w:t>г. Сорск, 2014 год</w:t>
      </w:r>
      <w:r>
        <w:br w:type="page"/>
      </w:r>
    </w:p>
    <w:p>
      <w:pPr>
        <w:pStyle w:val="23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4" w:name="bookmark1"/>
      <w:r>
        <w:rPr>
          <w:sz w:val="24"/>
          <w:szCs w:val="24"/>
        </w:rPr>
        <w:t>1. Общие положения</w:t>
      </w:r>
      <w:bookmarkEnd w:id="4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4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дел по управлению муниципальным имуществом администрации города Сорска, далее по тексту - Отдел, является в соответствии с Конституцией Российской Федерации, Федеральным законом "Об общих принципах организации местного самоуправления в Российской Федерации", законодательством Республики Хакасия функциональным органом Администрации города Сорска 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4" w:leader="none"/>
        </w:tabs>
        <w:spacing w:lineRule="auto" w:line="240"/>
        <w:ind w:left="0" w:right="20" w:firstLine="851"/>
        <w:jc w:val="both"/>
        <w:rPr/>
      </w:pPr>
      <w:r>
        <w:rPr>
          <w:sz w:val="24"/>
          <w:szCs w:val="24"/>
        </w:rPr>
        <w:t>Отдел по управлению муниципальным имуществом администрации города Сорска является правопреемником Отдела правового регулирования и управления муниципальным имуществом администрации города Сорс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51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 является юридическим лицом, обладающим специальной правоспособностью в соответствии с действующим гражданским законодательством, законодательством Российской Федерации о приватизации, законодательством Российской Федерации об управлении муниципальной собственностью, законодательством Республики Хакасия о местном самоуправлении, а также Уставом муниципального образования г. Сорск и настоящим положением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03" w:leader="none"/>
        </w:tabs>
        <w:spacing w:lineRule="auto" w:line="240"/>
        <w:ind w:left="0" w:right="20" w:firstLine="851"/>
        <w:jc w:val="both"/>
        <w:rPr/>
      </w:pPr>
      <w:r>
        <w:rPr>
          <w:sz w:val="24"/>
          <w:szCs w:val="24"/>
        </w:rPr>
        <w:t>Отдел имеет право иметь расчетный счет и иные специальные счета, штампы и круглую печать со своим полным наименованием и изображением герба города Сорска.</w:t>
      </w:r>
    </w:p>
    <w:p>
      <w:pPr>
        <w:pStyle w:val="TextBody"/>
        <w:shd w:fill="auto" w:val="clear"/>
        <w:spacing w:lineRule="auto" w:line="240"/>
        <w:ind w:firstLine="851"/>
        <w:jc w:val="both"/>
        <w:rPr/>
      </w:pPr>
      <w:r>
        <w:rPr>
          <w:sz w:val="24"/>
          <w:szCs w:val="24"/>
        </w:rPr>
        <w:t>Юридический адрес Отдела: 655111, город Сорск, улица Кирова, 3.</w:t>
      </w:r>
    </w:p>
    <w:p>
      <w:pPr>
        <w:pStyle w:val="TextBody"/>
        <w:shd w:fill="auto" w:val="clear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Отдела: 655111, город Сорск, улица Кирова, 3.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Полное наименование Отдела - Отдел по управлению муниципальным имуществом администрации города Сорска.</w:t>
      </w:r>
    </w:p>
    <w:p>
      <w:pPr>
        <w:pStyle w:val="TextBody"/>
        <w:shd w:fill="auto" w:val="clear"/>
        <w:spacing w:lineRule="auto" w:line="240"/>
        <w:ind w:firstLine="851"/>
        <w:jc w:val="both"/>
        <w:rPr/>
      </w:pPr>
      <w:r>
        <w:rPr>
          <w:sz w:val="24"/>
          <w:szCs w:val="24"/>
        </w:rPr>
        <w:t>Сокращенное наименование Отдела - Отдел по УМИ г. Сорс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08" w:leader="none"/>
        </w:tabs>
        <w:spacing w:lineRule="auto" w:line="240"/>
        <w:ind w:left="0" w:right="20" w:firstLine="851"/>
        <w:jc w:val="both"/>
        <w:rPr/>
      </w:pPr>
      <w:r>
        <w:rPr>
          <w:sz w:val="24"/>
          <w:szCs w:val="24"/>
        </w:rPr>
        <w:t>Отдел от имени муниципального образования город Сорск осуществляет деятельность по решению вопросов местного значения в пределах компетенции, определенной нормативными правовыми актами Российской Федерации, Республики Хакасия, муниципальными правовыми актами, а также настоящим положени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28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дел может от своего имени приобретать и осуществлять имущественные и личные неимущественные права и обязанности в соответствии с действующим законодательством Российской Федерации, выступать в суде.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Отдел имеет право представлять интересы органов местного самоуправления муниципального образования г. Сорск перед третьими лицами в суде, если такое полномочие передано ему по доверенности, договору или следует из акта органа местного самоуправления или должностного лица местного самоуправ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00" w:leader="none"/>
        </w:tabs>
        <w:spacing w:lineRule="auto" w:line="240"/>
        <w:ind w:left="0" w:right="20" w:firstLine="851"/>
        <w:jc w:val="both"/>
        <w:rPr/>
      </w:pPr>
      <w:r>
        <w:rPr>
          <w:sz w:val="24"/>
          <w:szCs w:val="24"/>
        </w:rPr>
        <w:t>Работники Отдела являются муниципальными служащими. Структура и штаты отдела утверждаются органом местного самоуправления в соответствии с Уставом муниципального образования г.Сорс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18" w:leader="none"/>
        </w:tabs>
        <w:spacing w:lineRule="auto" w:line="240"/>
        <w:ind w:left="0" w:right="20" w:firstLine="851"/>
        <w:jc w:val="both"/>
        <w:rPr/>
      </w:pPr>
      <w:r>
        <w:rPr>
          <w:sz w:val="24"/>
          <w:szCs w:val="24"/>
        </w:rPr>
        <w:t>Полномочия Отдела, отнесенные законодательством Российской Федерации, Республики Хакасия, муниципальными правовыми актами и настоящим положением к его исключительной компетенции, не могут быть переданы другим органам местного самоуправления и иным лица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4" w:leader="none"/>
        </w:tabs>
        <w:spacing w:lineRule="auto" w:line="240"/>
        <w:ind w:left="0" w:firstLine="851"/>
        <w:jc w:val="both"/>
        <w:rPr/>
      </w:pPr>
      <w:r>
        <w:rPr>
          <w:sz w:val="24"/>
          <w:szCs w:val="24"/>
        </w:rPr>
        <w:t>Отдел в своей деятельности подотчетен Главе города Сорска Республики Хакас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4" w:leader="none"/>
        </w:tabs>
        <w:spacing w:lineRule="auto" w:line="24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дел имеет лицевые счета в Управлении Федерального казначейств Республики Хакасия, бланки, штампы, круглую печать со своим полным наименованием и изображением государственного герба Республики Хакасия.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" w:name="bookmark2"/>
      <w:bookmarkStart w:id="6" w:name="bookmark2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7" w:name="bookmark2"/>
      <w:r>
        <w:rPr>
          <w:sz w:val="24"/>
          <w:szCs w:val="24"/>
        </w:rPr>
        <w:t>2. Задачи и полномочия Отдела</w:t>
      </w:r>
      <w:bookmarkEnd w:id="7"/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1.  Основными задачами Отдела по УМИ являются: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оведение единой государственной и муниципальной политики в области имущественных и земельных отношений на территории муниципального образования город Сорск;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осуществление полномочий собственника в отношении имущества, относящегося к муниципальной собственности муниципального образования город Сорск;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осуществление координации процессов управления, распоряжения и приватизации объектов муниципальной собственности муниципального образования город Сорск, в том числе земельных участков (до разграничения государственной собственности на землю).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 Отдел от имени муниципального образования город Сорск осуществляет следующие полномочия :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1. Организует исполнение работ по приватизации объектов муниципальной собственности муниципального образования город Сорск: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 проекты соответствующих нормативных документов;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 программу приватизации, составляет прогнозный план приватизации муниципального имущества на соответствующий год, а также предложения о внесении в него изменений, организует и контролирует его исполнение;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отовит отчеты, аналитические справки о приватизации.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2. Осуществляет подготовку предприятий, объектов муниципальной собственности к приватизации и проводит конкурсы и аукционы по приватизации муниципального имущества: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заявки на приватизацию;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- в случае необходимости проводит экспертизу учредительных документов, инвентаризации основных фондов;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влекает независимых экспертов по оценке имущества;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действующим законодательством осуществляет приватизацию объектов муниципального имущества; заключает договоры купли-продажи муниципального имущества.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3. Осуществляет контроль за использованием по назначению муниципального имущества и обеспечению его сохранности, в том числе муниципального имущества, находящегося в хозяйственном ведении и оперативном управлении юридических лиц, муниципального имущества казны, а также переданного в установленном порядке иным лицам, и в случае нарушения установленных правил распоряжения этим имуществом и его использования, принимает необходимые меры в соответствии с законодательством.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4. Готовит предложения по разграничению собственности, передачи объектов из муниципальной собственности муниципального образования город Сорск в государственную собственность республики Хакасия, в федеральную собственность Российской Федерации, принимает в установленном порядке имущество в муниципальную собственность муниципального образования город Сорск.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5. Исполняет необходимые действия в соответствии с действующим законодательством и Уставом муниципального образования город Сорск по созданию, реорганизации и ликвидации муниципальных унитарных предприятий и учреждений, утверждает при реорганизации и ликвидации муниципальных унитарных предприятий и учреждений передаточный акт, разделительный баланс или ликвидационный баланс соответственно.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6. Оформляет закрепление муниципального имущества муниципального образования город Сорск в хозяйственное ведение и оперативное управление, готовит муниципальные правовые акты по управлению муниципальным имуществом, дает согласие на совершение муниципальными предприятиями сделок, если законодательством предусмотрена необходимость согласия собственника имущества на совершение таких сделок, а также ведет учет (реестр) договоров о залоге объектов муниципальной собственности по заданию Главы города Сорска Республики Хакасия, производит в установленном порядке правомерное изъятие имущества, закрепленного в хозяйственном ведении муниципальных унитарных предприятий; изъятие излишнего, неиспользуемого, используемого не по назначению муниципального имущества, закрепленного в оперативном управлении муниципальных учреждений (в том числе автономных).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7. Выступает арендодателем (ссудодателем) муниципального имущества, относящегося к муниципальной собственности муниципального образования город Сорск; осуществляет подготовку к проведению конкурсов (аукционов) на право заключения договоров аренды, безвозмездного пользования, привлекает независимых экспертов к оценке муниципального имущества, права аренды муниципального имущества, проводит конкурсы (аукционы) на право заключения договоров аренды, безвозмездного пользования муниципальным имуществом, заключает договоры аренды, безвозмездного пользования муниципальным имуществом, контролирует поступление в бюджет муниципального образования средств от аренды муниципального имущества, платы за право заключения договора аренды муниципального имущества, безвозмездного пользования муниципальным имуществом.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 xml:space="preserve">2.2.8. Ведет реестр муниципальной собственности и реестр муниципальной казны муниципального образования город Сорск. 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9. Разрабатывает проекты нормативных правовых актов по вопросам управления, распоряжения, приватизации объектов муниципальной собственности; оказывает методическое и консультационное содействие органам местного самоуправления по вопросам управления, распоряжения и приватизации объектов муниципальной собственности, в том числе земельных участков.</w:t>
      </w:r>
    </w:p>
    <w:p>
      <w:pPr>
        <w:pStyle w:val="Style18"/>
        <w:ind w:left="139" w:firstLine="7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0. Выполняет работу по оформлению земельных отношений на территории муниципального образования город Сорск, участвует в проведении земельных реформ и рациональном использовании земель, оформляет соответствующую документацию в соответствии с Земельным кодексом РФ, Постановлением Правительства РФ от 30 июня 2006 г. N 404 "Об утверждении перечня документов, необходимых для государственной регистрации права собственности Российской Федерации, субъекта Российской Федерации или муниципального образования на земельный участок при разграничении государственной собственности на землю"; подготавливает постановления Главы города Сорска и Администрации города Сорска, издаваемые в соответствии с действующим земельным законодательством в сфере распоряжения земельными участками.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11. Выполняет необходимую работу по заключению договоров аренды земельных участков государственная собственность на которые не разграничена, а также земельных участков принадлежащих муниципальному образованию город Сорск, осуществляет учет данных договоров, принимает решения о продаже земельных участков, на которых расположены объекты недвижимости, принадлежащие гражданам и юридическим лицам, оформляет договоры купли-продажи этих участков; принимает решения о предоставлении земельных участков в аренду гражданам и юридическим лицам в соответствии с законодательством Российской Федерации; рассматривает заявления граждан и юридических лиц о переводе земель или земельных участков из одной категории в другую, производит сбор и комплектование пакета документов необходимых для перевода земель из одной категории в другую и передает в Правительство Республики Хакасия; контролирует поступление в бюджет муниципального образования город Сорск средств от аренды и купли-продажи земельных участков.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12. Выступает от имени муниципального образования город Сорск при государственной регистрации права собственности муниципального образования город Сорск на недвижимое имущество и сделок с ним, в том числе на земельные участки. Осуществляет оформление права муниципальной собственности на бесхозяйное и выморочное имущество в установленном законом порядке.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13. Ведет соответствующую претензионно-исковую работу по договорам, заключаемым в сфере пользования, владения и распоряжения муниципальным имуществом (в том числе земельными участками).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14. Принимает участие в разработке планов социально-экономического развития территории муниципального образования город Сорск; принимает непосредственное участие в работе органов местного самоуправления, создаваемых комиссий (в том числе межведомственных) по повышению налогового и неналогового потенциала муниципального образования город Сорск; осуществляет взаимодействие с органами местного самоуправления, органами государственной власти в сфере повышения налогового и неналогового потенциала муниципального образования город Сорск.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15. Осуществляет в пределах своей компетенции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а в установленный срок;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2.16. Осуществляет функции администратора средств муниципального бюджета, предусмотренных на содержание Отдела и финансовое обеспечение возложенных на Отдел функций;</w:t>
      </w:r>
    </w:p>
    <w:p>
      <w:pPr>
        <w:pStyle w:val="TextBody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17. Осуществляет функции муниципального заказчика при размещении заказов на поставку товаров, выполнение работ, оказание услуг для нужд Отдела.</w:t>
      </w:r>
    </w:p>
    <w:p>
      <w:pPr>
        <w:pStyle w:val="TextBody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2.3. При осуществлении возложенных на Отдел функций, Отдел обладает правами в соответствии с действующим законодательством, в том числе правом запрашивать и получать от органов местного самоуправления, муниципальных предприятий и учреждений и иных организаций, имеющих муниципальное имущество, информацию об использовании этого имущества, необходимые бухгалтерские документы и сведения, правом беспрепятственного входа на территорию муниципальных предприятий и муниципальных учреждений для осуществления проверок использования и сохранности муниципального имущества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654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и правовыми актами муниципального образования город Сорск к компетенции Отдела могут быть отнесены иные полномоч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654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ое обслуживание Отдела осуществляется Централизованной бухгалтерией администрации города Сорска на основании заключенного договора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654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учает, обобщает и анализирует существующую практику применения законодательства, регулирующие вопросы Отдела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654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финансовым и экономическим отделом осуществляет анализ эффективности деятельности муниципальных  унитарных предприятий, участвует в проведении балансовых комиссий в отношении этих предприятий.</w:t>
      </w:r>
    </w:p>
    <w:p>
      <w:pPr>
        <w:pStyle w:val="TextBody"/>
        <w:shd w:fill="auto" w:val="clear"/>
        <w:tabs>
          <w:tab w:val="clear" w:pos="720"/>
          <w:tab w:val="left" w:pos="654" w:leader="none"/>
        </w:tabs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. Основы финансовой деятельности Отдела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722" w:leader="none"/>
        </w:tabs>
        <w:spacing w:lineRule="auto" w:line="240"/>
        <w:ind w:left="0" w:firstLine="851"/>
        <w:jc w:val="both"/>
        <w:rPr/>
      </w:pPr>
      <w:r>
        <w:rPr>
          <w:sz w:val="24"/>
          <w:szCs w:val="24"/>
        </w:rPr>
        <w:t>Финансирование Отдела осуществляется за счет средств бюджета муниципального образования город Сорск.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 Финансирование Отдела осуществляется в порядке, установленном нормативными актами представительного органа местного самоуправления.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4. Руководство Отделом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28" w:leader="none"/>
        </w:tabs>
        <w:spacing w:lineRule="auto" w:line="24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дел возглавляет руководитель Отдела.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На должность руководителя отдела назначается лицо, имеющее высшее юридическое или государственное и муниципальное управление образование и стаж работы по специальности не менее 5 (пяти) лет. Руководитель Отдела обеспечивает непосредственное руководство Отдел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2" w:leader="none"/>
        </w:tabs>
        <w:spacing w:lineRule="auto" w:line="240"/>
        <w:ind w:left="0" w:right="20" w:firstLine="851"/>
        <w:jc w:val="both"/>
        <w:rPr/>
      </w:pPr>
      <w:r>
        <w:rPr>
          <w:sz w:val="24"/>
          <w:szCs w:val="24"/>
        </w:rPr>
        <w:t>Руководитель Отдела назначается на должность и освобождается от должности главой  города Сорска в порядке, предусмотренном действующим законодательств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тдела несет всю полноту ответственности за деятельность Отдела и непосредственно подчиняется главе города Сорск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38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дела осуществляет руководство Отделом на основе единоначалия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38" w:leader="none"/>
        </w:tabs>
        <w:spacing w:lineRule="auto" w:line="240"/>
        <w:ind w:left="0"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тдела имеет право: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-действовать без доверенности от имени Отдела, представляет его интересы во всех учреждениях и организациях;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в пределах компетенции Отдела издавать приказы, обязательные для исполнения всеми муниципальными предприятиями, учреждениями;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-назначать и освобождать от должности в соответствии с трудовым законодательством работников Отдела;</w:t>
      </w:r>
    </w:p>
    <w:p>
      <w:pPr>
        <w:pStyle w:val="TextBody"/>
        <w:shd w:fill="auto" w:val="clear"/>
        <w:spacing w:lineRule="auto" w:line="240"/>
        <w:ind w:firstLine="851"/>
        <w:jc w:val="both"/>
        <w:rPr/>
      </w:pPr>
      <w:r>
        <w:rPr>
          <w:sz w:val="24"/>
          <w:szCs w:val="24"/>
        </w:rPr>
        <w:t>-утверждать должностные инструкции работников Отдела;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применять к работникам Отдела меры поощрения и дисциплинарного взыскания в соответствии с действующим трудовым законодательством и муниципальными НПА;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/>
      </w:pPr>
      <w:r>
        <w:rPr>
          <w:sz w:val="24"/>
          <w:szCs w:val="24"/>
        </w:rPr>
        <w:t>-давать указания подчиненному персоналу и требовать безусловного и своевременного их выполнения;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запрашивать от должностных лиц представления материалов, необходимых для осуществления функций, входящих в компетенцию Отдела.</w:t>
      </w:r>
    </w:p>
    <w:p>
      <w:pPr>
        <w:pStyle w:val="TextBody"/>
        <w:shd w:fill="auto" w:val="clear"/>
        <w:spacing w:lineRule="auto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крывать и закрывать счета в банках.</w:t>
      </w:r>
    </w:p>
    <w:p>
      <w:pPr>
        <w:pStyle w:val="TextBody"/>
        <w:shd w:fill="auto" w:val="clear"/>
        <w:spacing w:lineRule="auto" w:line="240"/>
        <w:ind w:right="40" w:firstLine="851"/>
        <w:jc w:val="both"/>
        <w:rPr/>
      </w:pPr>
      <w:r>
        <w:rPr>
          <w:sz w:val="24"/>
          <w:szCs w:val="24"/>
        </w:rPr>
        <w:t>4.5 Нормативно правовыми актами органов местного самоуправления к компетенции руководителя Отдела могут быть отнесены иные полномочия.</w:t>
      </w:r>
    </w:p>
    <w:p>
      <w:pPr>
        <w:pStyle w:val="222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8" w:name="bookmark3"/>
      <w:r>
        <w:rPr>
          <w:sz w:val="24"/>
          <w:szCs w:val="24"/>
        </w:rPr>
        <w:t>5. Ликвидация и реорганизация Отдела</w:t>
      </w:r>
      <w:bookmarkEnd w:id="8"/>
    </w:p>
    <w:p>
      <w:pPr>
        <w:pStyle w:val="TextBody"/>
        <w:shd w:fill="auto" w:val="clear"/>
        <w:spacing w:lineRule="auto" w:line="240"/>
        <w:ind w:right="40" w:firstLine="851"/>
        <w:jc w:val="both"/>
        <w:rPr/>
      </w:pPr>
      <w:r>
        <w:rPr>
          <w:sz w:val="24"/>
          <w:szCs w:val="24"/>
        </w:rPr>
        <w:t>5.1. Реорганизация и ликвидация Отдела осуществляется в порядке, предусмотренном действующи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1pt">
    <w:name w:val="Основной текст + Интервал -1 pt"/>
    <w:basedOn w:val="1"/>
    <w:qFormat/>
    <w:rPr>
      <w:spacing w:val="-2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spacing w:val="0"/>
      <w:sz w:val="49"/>
      <w:szCs w:val="49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49"/>
      <w:szCs w:val="49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45pt">
    <w:name w:val="Основной текст (4) + 5 pt"/>
    <w:basedOn w:val="4"/>
    <w:qFormat/>
    <w:rPr>
      <w:smallCaps/>
      <w:sz w:val="10"/>
      <w:szCs w:val="10"/>
      <w:lang w:val="en-US" w:eastAsia="en-US"/>
    </w:rPr>
  </w:style>
  <w:style w:type="character" w:styleId="9">
    <w:name w:val="Основной текст + 9"/>
    <w:basedOn w:val="1"/>
    <w:qFormat/>
    <w:rPr>
      <w:i/>
      <w:iCs/>
      <w:smallCaps/>
      <w:spacing w:val="-10"/>
      <w:sz w:val="19"/>
      <w:szCs w:val="19"/>
    </w:rPr>
  </w:style>
  <w:style w:type="character" w:styleId="Style15">
    <w:name w:val="Основной текст + Курсив"/>
    <w:basedOn w:val="1"/>
    <w:qFormat/>
    <w:rPr>
      <w:i/>
      <w:iCs/>
    </w:rPr>
  </w:style>
  <w:style w:type="character" w:styleId="41">
    <w:name w:val="Основной текст (4) + Не курсив"/>
    <w:basedOn w:val="4"/>
    <w:qFormat/>
    <w:rPr/>
  </w:style>
  <w:style w:type="character" w:styleId="22">
    <w:name w:val="Основной текст + Курсив2"/>
    <w:basedOn w:val="1"/>
    <w:qFormat/>
    <w:rPr>
      <w:i/>
      <w:iCs/>
    </w:rPr>
  </w:style>
  <w:style w:type="character" w:styleId="12">
    <w:name w:val="Основной текст + Курсив1"/>
    <w:basedOn w:val="1"/>
    <w:qFormat/>
    <w:rPr>
      <w:i/>
      <w:iCs/>
    </w:rPr>
  </w:style>
  <w:style w:type="character" w:styleId="8pt">
    <w:name w:val="Основной текст + 8 pt"/>
    <w:basedOn w:val="1"/>
    <w:qFormat/>
    <w:rPr>
      <w:spacing w:val="20"/>
      <w:sz w:val="16"/>
      <w:szCs w:val="16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1">
    <w:name w:val="Основной текст (6) + Не полужирный"/>
    <w:basedOn w:val="6"/>
    <w:qFormat/>
    <w:rPr/>
  </w:style>
  <w:style w:type="character" w:styleId="221">
    <w:name w:val="Заголовок №2 (2)_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6">
    <w:name w:val="Основной текст Знак"/>
    <w:basedOn w:val="Style14"/>
    <w:qFormat/>
    <w:rPr>
      <w:rFonts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00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2"/>
    </w:pPr>
    <w:rPr>
      <w:rFonts w:ascii="Times New Roman" w:hAnsi="Times New Roman" w:cs="Times New Roman"/>
      <w:color w:val="000000"/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exact" w:line="576" w:before="3120" w:after="0"/>
      <w:jc w:val="center"/>
      <w:outlineLvl w:val="0"/>
    </w:pPr>
    <w:rPr>
      <w:rFonts w:ascii="Times New Roman" w:hAnsi="Times New Roman" w:cs="Times New Roman"/>
      <w:color w:val="000000"/>
      <w:sz w:val="49"/>
      <w:szCs w:val="4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76"/>
      <w:jc w:val="center"/>
    </w:pPr>
    <w:rPr>
      <w:rFonts w:ascii="Times New Roman" w:hAnsi="Times New Roman" w:cs="Times New Roman"/>
      <w:color w:val="000000"/>
      <w:sz w:val="49"/>
      <w:szCs w:val="49"/>
    </w:rPr>
  </w:style>
  <w:style w:type="paragraph" w:styleId="24">
    <w:name w:val="Заголовок №2"/>
    <w:basedOn w:val="Normal"/>
    <w:qFormat/>
    <w:pPr>
      <w:shd w:fill="FFFFFF" w:val="clear"/>
      <w:spacing w:lineRule="exact" w:line="264" w:before="240" w:after="0"/>
      <w:outlineLvl w:val="1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/>
      <w:jc w:val="both"/>
    </w:pPr>
    <w:rPr>
      <w:rFonts w:ascii="Times New Roman" w:hAnsi="Times New Roman" w:cs="Times New Roman"/>
      <w:i/>
      <w:iCs/>
      <w:color w:val="000000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4" w:before="240" w:after="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64"/>
      <w:ind w:firstLine="360"/>
      <w:jc w:val="both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222">
    <w:name w:val="Заголовок №2 (2)"/>
    <w:basedOn w:val="Normal"/>
    <w:qFormat/>
    <w:pPr>
      <w:shd w:fill="FFFFFF" w:val="clear"/>
      <w:spacing w:lineRule="exact" w:line="259" w:before="240" w:after="0"/>
      <w:outlineLvl w:val="1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Times New Roman"/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58:00Z</dcterms:created>
  <dc:creator>ОПРиУМИ</dc:creator>
  <dc:description/>
  <cp:keywords/>
  <dc:language>en-US</dc:language>
  <cp:lastModifiedBy>Саратовкина</cp:lastModifiedBy>
  <cp:lastPrinted>2014-12-24T13:15:00Z</cp:lastPrinted>
  <dcterms:modified xsi:type="dcterms:W3CDTF">2014-12-24T06:18:00Z</dcterms:modified>
  <cp:revision>18</cp:revision>
  <dc:subject/>
  <dc:title>Утверждено</dc:title>
</cp:coreProperties>
</file>