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8966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5.8pt" to="467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53365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.7pt;mso-wrap-distance-left:9.05pt;mso-wrap-distance-right:9.05pt;mso-wrap-distance-top:0pt;mso-wrap-distance-bottom:0pt;margin-top:11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48920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7pt;mso-wrap-distance-left:9.05pt;mso-wrap-distance-right:9.05pt;mso-wrap-distance-top:0pt;mso-wrap-distance-bottom:0pt;margin-top:11.3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6» 09. 2014                                                                                     № 407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88 – п от 25.09.2013 года «Об утвержден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ожения  о муниципальном звене территориальной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системы единой государственной системы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преждения и ликвидации чрезвычайных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туаций Республики Хакасия на территор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Cs w:val="26"/>
        </w:rPr>
        <w:t>Федеральным законом</w:t>
      </w:r>
      <w:r>
        <w:rPr>
          <w:rFonts w:cs="Times New Roman" w:ascii="Times New Roman" w:hAnsi="Times New Roman"/>
          <w:sz w:val="26"/>
          <w:szCs w:val="26"/>
        </w:rPr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я Правительства Республики Хакасия от 28 февраля 2013 года №96 «О внесении изменений в постановление Правительства Республики Хакасия от 24.03.2004 года №75 «О территориальной подсистеме предупреждения и ликвидации чрезвычайных ситуаций Республики Хакасия»»,  рассмотрев протест прокуратуры Усть-Абаканского района № 7-9-2014 года от 17.07.2014 года на основании  ст.27 Устава муниципального образования г. Сорск администрация города Сор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№ 488 – п от 25.09.2013 года «Об утверждении Положения  о муниципальном звене территориальной подсистемы единой государственной системы предупреждения и ликвидации чрезвычайных ситуаций Республики Хакасия на территории муниципального образования город Сорск»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дополнить п.23 пп.1 абз.6  словами «в том числе при получении сигналов экстренного оповещения»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в п.23 пп.2 абз.4  слова «о приемах и способах защиты от них» заменить на слова «о чрезвычайных ситуациях».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 постановление в средствах массовой информации и разместить на сайте администрации.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постановления возложить на первого заместителя главы города 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В.Ф. Найде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 w:val="false"/>
      <w:color w:val="106BBE"/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62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4:00Z</dcterms:created>
  <dc:creator>Арискина</dc:creator>
  <dc:description/>
  <cp:keywords/>
  <dc:language>en-US</dc:language>
  <cp:lastModifiedBy>Мунуслуги</cp:lastModifiedBy>
  <cp:lastPrinted>2014-09-29T08:43:00Z</cp:lastPrinted>
  <dcterms:modified xsi:type="dcterms:W3CDTF">2014-09-29T07:26:00Z</dcterms:modified>
  <cp:revision>7</cp:revision>
  <dc:subject/>
  <dc:title/>
</cp:coreProperties>
</file>