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декабря  2014 год                                                                                        № 40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отмене некоторых решен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ствуясь ст. 48 Федерального закона Федерального закона от 06.10.2003 года № 131-ФЗ «Об общих принципах организации местного самоуправления в Российской Федерации», ст. 19 Устава муниципального образования город Сорск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672"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left="138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30.09.2014 № 359 « О внесении изменений в решение Совета депутатов города Сорска от 25.10.2011 года № 615«Об утверждении структуры Совета депутатов города Сорска» (в ред. от 29.01.2013 г. № 133, от 27.05.2014 года № 321), отменить.</w:t>
      </w:r>
    </w:p>
    <w:p>
      <w:pPr>
        <w:pStyle w:val="Normal"/>
        <w:ind w:left="13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Совета депутатов города Сорска от 30.09.2014 № 360 «О внесении изменений в решение Совета депутатов города Сорска от 23.04.2013 года №161 «Об утверждении штатного расписания Совета депутатов города Сорска на 2013 год» (в ред. от 29.04.2014 года № 307), отменить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00:00Z</dcterms:created>
  <dc:creator>Lena</dc:creator>
  <dc:description/>
  <cp:keywords/>
  <dc:language>en-US</dc:language>
  <cp:lastModifiedBy>Саратовкина</cp:lastModifiedBy>
  <cp:lastPrinted>2014-12-24T11:39:00Z</cp:lastPrinted>
  <dcterms:modified xsi:type="dcterms:W3CDTF">2014-12-24T04:40:00Z</dcterms:modified>
  <cp:revision>7</cp:revision>
  <dc:subject/>
  <dc:title/>
</cp:coreProperties>
</file>