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6» 09.  2014 г.                                                                                           №  41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left="567" w:right="52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дении мероприятий,                                                                              посвящённых Дню  пожилого человека. </w:t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right="52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роявления внимания, заботы к людям пожилого возраста преемственности поколений руководствуясь Федеральным  законом № 131 - ФЗ от 06.10.2003 «Об общих  принципах организации  местного самоуправления в  Российской Федерации», на основании ст.5 Устава  муниципального 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29.09.2014г.</w:t>
      </w:r>
      <w:r>
        <w:rPr>
          <w:rFonts w:cs="Times New Roman" w:ascii="Times New Roman" w:hAnsi="Times New Roman"/>
          <w:i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15.10.2014 года мероприятия, посвящённые Дню пожилого человек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комитета по подготовке и проведению праздничных мероприятий,  посвященных Дню пожилого человека (Приложение №1)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, посвященных международному Дню пожилого человека (Приложение №2)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ю общества Красного Креста (Задорожникова Г.И.) в срок до 01.10.2014 г. провести акцию по сбору вещей и оказанию помощи, пожилым людям в обеспечении теплой одеждо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УК ДК «Металлург» (Козмина О.В.), зав. сельского Дома культуры (Березина Л.В.), директору МБОУ ДОД «Детская музыкальная школа» (Марьясова Н.Н.)  обеспечить проведение культурно-массовых мероприятий с 24.09.2014г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12.10.2014 г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МБУК «Сорский краеведческий музей» (Катаева Е.Г.), директору МБУК «Единая сеть библиотек» (Егорова Г.Ю.) принять участие в проведении декады, согласно план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руководителям предприятий и учреждений города в рамках проводимой декады оказать практическую помощь пожилым людям в предоставлении бесплатных социально-бытовых услуг, провести мероприятия, направленные на улучшение их бы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заместителя главы по социальным вопросам (Шимель Т.С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В.Ф.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50:00Z</dcterms:created>
  <dc:creator>Культура</dc:creator>
  <dc:description/>
  <cp:keywords/>
  <dc:language>en-US</dc:language>
  <cp:lastModifiedBy>Мунуслуги</cp:lastModifiedBy>
  <cp:lastPrinted>2014-09-25T16:20:00Z</cp:lastPrinted>
  <dcterms:modified xsi:type="dcterms:W3CDTF">2014-09-29T07:20:00Z</dcterms:modified>
  <cp:revision>23</cp:revision>
  <dc:subject/>
  <dc:title/>
</cp:coreProperties>
</file>