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26» 09. 2014 года №  41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й, посвященных Дню пожилого человека на 2014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43"/>
        <w:gridCol w:w="1559"/>
        <w:gridCol w:w="1808"/>
      </w:tblGrid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ове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цветов, фруктов и овощей, выращенных пенсионерами садоводами-любителями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таллур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ветера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ень открытых дверей с просмотром художественных фильмов, посвященный Международному дню пожилых лю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таллур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К «Ме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р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концерт «Осенняя гармония», посвященный Международному дню пожилых лю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ind w:hanging="1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таллур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ветера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ind w:hanging="19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, посвященный «Декаде пожилого челове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К</w:t>
            </w:r>
          </w:p>
        </w:tc>
      </w:tr>
      <w:tr>
        <w:trPr>
          <w:trHeight w:val="1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луб серебряная нить» - «Нам никогда не будет 60, а лишь 4 раза по 15»</w:t>
              <w:tab/>
              <w:t>Вечер – отдыха. Чаепи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таллур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ветера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ind w:hanging="19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Книжная выставка «Ваших лет золотые россыпи»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город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ЕС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Вечер – посиделки «Возраст – не потеха»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город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ЕСБ</w:t>
            </w:r>
          </w:p>
        </w:tc>
      </w:tr>
      <w:tr>
        <w:trPr>
          <w:trHeight w:val="10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нижная выставка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« Чтобы осень была золотой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  п.ст. Ерб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ЕСБ</w:t>
            </w:r>
          </w:p>
        </w:tc>
      </w:tr>
      <w:tr>
        <w:trPr>
          <w:trHeight w:val="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чер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треча  «Нам года – не беда»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  п.ст. Ерб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ЕС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Душа как прежде молода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чащиеся 1– 4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  п.ст. Ерб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ЕС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а вет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нов труда «Нам года – не б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СКМ им. В.В. Андрияш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а творческого клуба «Вдохнов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СКМ им. В.В. Андрияш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«А годы летят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ДМШ г.Сор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 общения «Дорогие мои старики» (форма проведения по усмотрению классных руководителей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1-й недели октябр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-поздравление «Ты не один!» ( совместно с ФГУП «Почта России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3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е на дому пожилых людей «Будьте милосерд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3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уск школьной газеты «Ветераны педагогического тру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3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«Золотые руки пред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1-й недели октябр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  «Мои родн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1-й недели октябр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Согреем ладони, разгладим морщи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 «Бабушка, дедушка, я – лучшие друзья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А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кательная программа «Ладушки, ладушки дедушки и бабуш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милосердия «Дорогие мои стар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А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Послание добр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А ну-ка бабуш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Б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я родословн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А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Пожилой. А что это значи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Б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«Я и бабушка мо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А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чта доброты» - поздравление бабушек, дедушек, ветеранов ВОВ, педагогического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-встреча «Мы гостей встречаем, сладким чаем угоща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Бабушки и дедушки, милые, родн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ая выставка«Дорогами доб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-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Ш 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книг «Жизнь в радости до глубокой старости» (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9 – 05.10. 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волонтерской акции «Ты – не од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7 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9.09 – 05.10. 2014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ая  концерт «Седая пряд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11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9 – 05.10. 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часы «Люди пожилые – сердцем золот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9 – 05.10. 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 «Я люблю твою каждую морщинку» (портрет бабуш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5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9 – 05.10. 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 «Не стареют душой ветера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МБОУ «Сорская СОШ № 3 с УИОП» - Ербинская ООШ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е классные ч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-10.10 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МБОУ «Сорская СОШ № 3 с УИОП» - Ербинская ООШ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о Всероссийской акции «Ты не од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9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-30.09. 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МБОУ «Сорская СОШ № 3 с УИОП» - Ербинская ООШ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праздничных откры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-30.09. 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МБОУ «Сорская СОШ № 3 с УИОП» - Ербинская ООШ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Бабушкины секре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-30.09. 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МБОУ «Сорская СОШ № 3 с УИОП» - Ербинская ООШ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листовки «Берегите стар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- 03.10 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МБОУ «Сорская СОШ № 3 с УИОП» - Ербинская ООШ № 4</w:t>
            </w:r>
          </w:p>
        </w:tc>
      </w:tr>
      <w:tr>
        <w:trPr>
          <w:trHeight w:val="1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ых мероприятий, посвященных «Дню пожилого человека» среди лиц с ограниченными возможностями (дартс, шашки, попади в цель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9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9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спортивных мероприятий, посвященных «Дню пожилого человека» среди пожилых работников МБОУ ДОД «КДЮСШ», поздравл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9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 Межрегиональный турнир по волейболу среди ветеранов  в г.Абака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02.11.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о Всероссийском проекте «Ты – не один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почт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Ручее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-выставка «Преемственность покол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Ручее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Ты да я, да мы с тоб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Ручее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-посиделки «Бабушкины сказ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ладш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9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Ручее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на тему «День пожилого человека»         (рассматривание картин, альбомов, фотографий, принесённых из дома деть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9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поздравительной откры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и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9.2013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на тему «Старинные русские обычаи - сострадание и взаимопомощ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9.2013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нятие на тему «Моя родословная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ельная группа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.09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>
          <w:trHeight w:val="1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ые выставки родителей, детей, педагогов  «Они тоже были молоды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сех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1-й недели октябр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на тему «Дорогие мои старики». Заучивание стихотворения   «Очень бабушку свою, маму мамину люблю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ельная группа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потешек о бабуш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и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учивание стихотворения «Если бабушка более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ая группа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сказки «Голубка» (Т. А. Шорыг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группа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кет в семье. Беседа по стихотворению «Ремонт в доме». Прослушивание в      грамзаписи песен о пожилых людях «Дорогие мои старики», «Бабушка рядышком с  дедушкой», «Оренбургский пуховый плато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ьны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вежливости «Дружная семь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- инсценировка « В гостях у бабушки Ари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ая группа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ЦРР ДС «Голубок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чить пальчиковую гимнастику «Как у бабушки Ната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ие группы А,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и выставка рисунков на тему: «Вот какие, бабушки и дедушки мои», с привлечением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сех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, посвященный бабушкам и дедушкам. Вручение пожилым людям поздравительных откры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сех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фотовыставки « Человек пожилой пусть гордится собо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групп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выставки рисунков «Милые бабушки и сильные дедуш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«А», старшая «Б», подготовительная «А», подготовительная «Б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мотр мультфильмов: «Дудочка и Кувшинчик», «Жили у бабуси два веселых гуся», «Цветик - семицветик», «Бабушка удава»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группы в течение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лушивание песен: «Бабушка рядышком с дедушкой», «Два веселых гуся», прослушивание русских народных пес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ладшая «Б», старшая «А», старшая «Б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ельная «А», подготовительная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>
          <w:trHeight w:val="16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 литературы по теме: русские народные сказки, потешки – «Жили у бабуси», «Репка», «Курочка Ряба»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младшая «А», 1 младшая «Б»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ладшая «Б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«Мои бабушки и дедушки самые лучшие на свет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«А», старшая «А», старшая «Б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ельная «А», подготовительная «Б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 литературы по теме: русские народные ска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нь пожилого человека» -  Н. Майданник; «Бабушкины руки» - Л Квинеко, «Сказка о рыбаке и рыбке» - А.С. Пушкин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«А», старшая «А», Старшая «Б», подготовительная «А», подготовительная «Б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рецептов и оформление альбома «Бабушкин сундучок» (кулинарные рецепты, рецепты красоты, молодости и здоровь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«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«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08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бор картинок для оформления коллажа «Примите наши поздравле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ельная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08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учивание стихов из цикла «Люди серебряного ве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08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епитие «День волшебный «Бабушки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ельная «А», подготовительная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08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ние альбома «Давние времена» (обстановка в домах, предметы быта, утварь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«А», старшая «Б», подготовительная «А», подготовительная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09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горницу «В гостях у бабуш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ельная «А» подготовительная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09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чение:  «Испекла нам бабушка вкусные оладуш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ладшая «Б», 1 младшая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09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лечение: «Подарок для бабуш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«А», старшая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09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льный кукольный театр по сказке «Колобо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ладшая «Б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10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лечение «Люблю я бабушку свою - весь день она хлопоче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10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Бабушка  любимая мо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ельная «А», Подготовительная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highlight w:val="white"/>
              </w:rPr>
              <w:t>10.10.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С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я с деть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 милосердии, доброте, отзывчивости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и средняя старшая, подготовительная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9 - 02.10.20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Дюймовоч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 с деть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«Дружная семь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«Дедушкин порт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Бабушкины ру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«Подарки для бабушки и дедушки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и средней старшая, подготовительная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 – 30.09.20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Дюймовоч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лексное занятие с детьми «Наши родные дедушка и бабу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Мамина ма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и средне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и старш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 – 30.09.20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«Дюймовоч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ый досуг «Игры наших дедушек и бабуш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и подготовительн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Дюймовоч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ческая мастерская «Детская мастери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творческих работ «Бабушкин сунду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и всех возрастны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 – 30.09.20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Дюймовоч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выставка на тему « Нам года – не беда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и всех возрастны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 – 30.09.20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Дюймовоч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концерт для бабушек и дедуш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.руководитель, воспитатели старшей и подготовительной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Дюймовоч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тр-конкурс по оформлению приемных, групп (папки-передвижки, красочные поздравления, выставка детских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и всех возрастны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9.201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С «Дюймовочка»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 ко Дню пожилого человека (стихи, песни)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Дом детского творчества» города Сор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 «Поздравительная открыт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4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Дом детского творчества» города Сор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Подарок для бабушки и дедушки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4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Дом детского творчества» города Сорска;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ветеран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социальным вопросам                                           Т.В. Шимель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5:00Z</dcterms:created>
  <dc:creator>Культура</dc:creator>
  <dc:description/>
  <cp:keywords/>
  <dc:language>en-US</dc:language>
  <cp:lastModifiedBy>Мунуслуги</cp:lastModifiedBy>
  <cp:lastPrinted>2013-09-16T16:04:00Z</cp:lastPrinted>
  <dcterms:modified xsi:type="dcterms:W3CDTF">2014-09-29T08:50:00Z</dcterms:modified>
  <cp:revision>4</cp:revision>
  <dc:subject/>
  <dc:title/>
</cp:coreProperties>
</file>