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Приложение №1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к постановлению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администрации города Сорска</w:t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                                    </w:t>
      </w:r>
      <w:r>
        <w:rPr>
          <w:sz w:val="26"/>
          <w:szCs w:val="26"/>
        </w:rPr>
        <w:t>от «26» 09. 2014 года №  413-п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ОСТАВ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рганизационного комитета по подготовке и проведению мероприятий, посвященных празднованию Дня пожилого человека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Найденов В.Ф. – глава города Сорска, председатель оргкомитет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лешко О.А. – председатель Совета депутатов города Сорска (по согласованию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Шимель Т.С. – заместитель главы города по социальным вопросам, заместитель председателя оргкомитет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Члены оргкомитета:</w:t>
      </w:r>
    </w:p>
    <w:p>
      <w:pPr>
        <w:pStyle w:val="Normal"/>
        <w:jc w:val="both"/>
        <w:rPr/>
      </w:pPr>
      <w:r>
        <w:rPr>
          <w:sz w:val="26"/>
          <w:szCs w:val="26"/>
        </w:rPr>
        <w:t>Богданова Л.Л. – первый заместитель главы.</w:t>
      </w:r>
    </w:p>
    <w:p>
      <w:pPr>
        <w:pStyle w:val="Normal"/>
        <w:jc w:val="both"/>
        <w:rPr/>
      </w:pPr>
      <w:r>
        <w:rPr>
          <w:sz w:val="26"/>
          <w:szCs w:val="26"/>
        </w:rPr>
        <w:t>Кейних.Н.Н – и,о. начальника отдела правового регулирования и управления имуществом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Теленченко Л.Н. - директор ГКУ РХ «УСПН г.Сорска».</w:t>
      </w:r>
    </w:p>
    <w:p>
      <w:pPr>
        <w:pStyle w:val="Normal"/>
        <w:jc w:val="both"/>
        <w:rPr/>
      </w:pPr>
      <w:r>
        <w:rPr>
          <w:sz w:val="26"/>
          <w:szCs w:val="26"/>
        </w:rPr>
        <w:t>Нестерова М. А. – руководитель отдела образова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Берсенев М.П. – начальник ПЧ-103 ГКЧ отряда противопожарной службы РХ №10 (по согласованию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ойнова Т.Л. – директор МПТП «Прогресс».</w:t>
      </w:r>
    </w:p>
    <w:p>
      <w:pPr>
        <w:pStyle w:val="Normal"/>
        <w:jc w:val="both"/>
        <w:rPr/>
      </w:pPr>
      <w:r>
        <w:rPr>
          <w:sz w:val="26"/>
          <w:szCs w:val="26"/>
        </w:rPr>
        <w:t>Веселова Г.В. – начальник информационно-аналитического отдела ООО «Сорский ГОК» (по согласованию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Епишина В.В. –  директор МБОУ ДОД «КДЮСШ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Задорожникова Г.И. – председатель общества Красного Креста.</w:t>
      </w:r>
    </w:p>
    <w:p>
      <w:pPr>
        <w:pStyle w:val="Normal"/>
        <w:jc w:val="both"/>
        <w:rPr/>
      </w:pPr>
      <w:r>
        <w:rPr>
          <w:sz w:val="26"/>
          <w:szCs w:val="26"/>
        </w:rPr>
        <w:t>Доев Р.Р. – генеральный директор ЗАО «Карат – ЦМ» (по согласованию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Климкин С.А.  – начальник ОП по г. Сорску МО МВД России «Усть-Абаканский» (по согласованию).</w:t>
      </w:r>
    </w:p>
    <w:p>
      <w:pPr>
        <w:pStyle w:val="Normal"/>
        <w:jc w:val="both"/>
        <w:rPr/>
      </w:pPr>
      <w:r>
        <w:rPr>
          <w:sz w:val="26"/>
          <w:szCs w:val="26"/>
        </w:rPr>
        <w:t>Сараева И.А.  – ведущий специалист по делам молодёжи, спорту и туризму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Катаева Е.Г. – директор МБУК СКМ им. В.В. Андрияшев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озмина О.В. – директор МБУК ДК «Металлург»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Мозгунов А.В. – начальник участка  №2 ООО «МРЭС» (по согласованию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Станкевич Е.Д. – председатель совета ветеранов города Сорска (по согласованию).</w:t>
      </w:r>
    </w:p>
    <w:p>
      <w:pPr>
        <w:pStyle w:val="Normal"/>
        <w:jc w:val="both"/>
        <w:rPr/>
      </w:pPr>
      <w:r>
        <w:rPr>
          <w:sz w:val="26"/>
          <w:szCs w:val="26"/>
        </w:rPr>
        <w:t>Полешко А.И. – ООО «АлМи» (по согласованию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Харланов Н.И. – главный врач ГБУЗ «Сорская городская больница».</w:t>
      </w:r>
    </w:p>
    <w:p>
      <w:pPr>
        <w:pStyle w:val="Normal"/>
        <w:jc w:val="both"/>
        <w:rPr/>
      </w:pPr>
      <w:r>
        <w:rPr>
          <w:sz w:val="26"/>
          <w:szCs w:val="26"/>
        </w:rPr>
        <w:t>Семёнов С.И. – директор ФБУ ЦР ФСС РФ «Туманный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Калижанов Д.Е.- директор МУП «ЭкоСервис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Чмара А.И.- ИП</w:t>
      </w:r>
    </w:p>
    <w:p>
      <w:pPr>
        <w:pStyle w:val="Normal"/>
        <w:jc w:val="both"/>
        <w:rPr/>
      </w:pPr>
      <w:r>
        <w:rPr>
          <w:sz w:val="26"/>
          <w:szCs w:val="26"/>
        </w:rPr>
        <w:t>Канаева О.В. – руководитель управления культуры, спорта, туризма и молодежной политик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меститель главы по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оциальным вопросам                                                                                 Т.С. Шимель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2T02:02:00Z</dcterms:created>
  <dc:creator>Культура</dc:creator>
  <dc:description/>
  <cp:keywords/>
  <dc:language>en-US</dc:language>
  <cp:lastModifiedBy>Мунуслуги</cp:lastModifiedBy>
  <cp:lastPrinted>2014-09-25T16:21:00Z</cp:lastPrinted>
  <dcterms:modified xsi:type="dcterms:W3CDTF">2014-09-29T07:19:00Z</dcterms:modified>
  <cp:revision>13</cp:revision>
  <dc:subject/>
  <dc:title/>
</cp:coreProperties>
</file>