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6» 09.  2014 г.                                                                             № 414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 создании комиссии по контролю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за сбором платежей от населения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 предоставлен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жилищно-коммунальные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6"/>
        </w:rPr>
        <w:t>В целях подготовки к отопительному сезону 2014-2015 г., 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отокола внеочередного выездного совещания от 17.07.2014 г., руководствуясь Уставом муниципального образования город Сорск, администрация города Сорска Республики Хакас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1. Создать комиссию по контролю за сбором платежей от населения за предоставленные жилищно-коммунальные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2. Утвердить состав комиссии согласно приложению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править данное постановление для опубликования в газету «Сорский молибден» и разместить на официальном сайте администрации г.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>В.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09.2014г. № 414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став комиссии</w:t>
      </w:r>
      <w:r>
        <w:rPr>
          <w:rFonts w:cs="Times New Roman" w:ascii="Times New Roman" w:hAnsi="Times New Roman"/>
          <w:sz w:val="26"/>
          <w:szCs w:val="24"/>
        </w:rPr>
        <w:t xml:space="preserve"> в целях усиления контроля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 сбором платежей от населения за предоставлен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жилищно-коммунальные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Председатель комиссии</w:t>
      </w:r>
      <w:r>
        <w:rPr>
          <w:rFonts w:cs="Times New Roman" w:ascii="Times New Roman" w:hAnsi="Times New Roman"/>
          <w:sz w:val="26"/>
          <w:szCs w:val="26"/>
        </w:rPr>
        <w:t xml:space="preserve"> – первый заместитель главы города Сорска,           начальник Управления ЖКХ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Секретарь комиссии</w:t>
      </w:r>
      <w:r>
        <w:rPr>
          <w:rFonts w:cs="Times New Roman" w:ascii="Times New Roman" w:hAnsi="Times New Roman"/>
          <w:sz w:val="26"/>
          <w:szCs w:val="26"/>
        </w:rPr>
        <w:t xml:space="preserve"> - Нидерквельд А. В. - ведущий специалист   Управления ЖКХ администрации города Сор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Члены комисс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шко О.А. – председатель Совета депутатов города Сорска (по согласованию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ндаренко М.Н. – заместитель главы по финансовым и экономическим вопросам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имель Т.С. - заместитель главы по социальным вопросам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авлева А.В. – управляющий делами администрации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лапунова О.В. – начальник отдела правового регулирования и управления муниципальным имуществом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терова М.А. – руководитель отдела образования администрации города Сорск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искина Н.К. – главный специалист сектора по делам ГО и ЧС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елова Г.В. – депутат Совета депутатов города Сорска (по согласованию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имкин С.А. – начальник ОВД по городу Сорску (по согласованию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ривопиша Н.П. – начальник Сорского городского отдела судебных приставов УФССП России по РХ (по согласованию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начин Н.А.- исполнительный директор ООО «Сорский ГОК» (по согласованию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ев Р.Р. – директор ЗАО «Карат - ЦМ» (по согласованию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Харланов Н.И. – главный врач ГБУЗ «Сорская городская больница» (по согласованию)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ьясова Л.В. – ведущий инспектор «Центра занятости населения РХ» (по согласованию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триченко Н.В. – директор ООО УК «Фитинг», директор ООО «Горизонт» (по согласованию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лижанов Д.Е. - директор МУП «ЭкоСервис» (по согласованию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ронина Л.А.- директор МУП «ТеплоСервис» (по согласованию)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Всероссийского общества инвалидов (по согласованию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Совета Ветеранов (по согласованию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19:00Z</dcterms:created>
  <dc:creator>3</dc:creator>
  <dc:description/>
  <cp:keywords/>
  <dc:language>en-US</dc:language>
  <cp:lastModifiedBy>Мунуслуги</cp:lastModifiedBy>
  <cp:lastPrinted>2014-09-26T15:47:00Z</cp:lastPrinted>
  <dcterms:modified xsi:type="dcterms:W3CDTF">2014-09-29T07:17:00Z</dcterms:modified>
  <cp:revision>48</cp:revision>
  <dc:subject/>
  <dc:title/>
</cp:coreProperties>
</file>