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eastAsia="en-US"/>
        </w:rPr>
      </w:pPr>
      <w:r>
        <w:rPr>
          <w:rFonts w:cs="Times New Roman" w:ascii="Times New Roman" w:hAnsi="Times New Roman"/>
          <w:sz w:val="26"/>
          <w:lang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647700" cy="7385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26289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26289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pt" to="45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6.09.2014</w:t>
        <w:tab/>
        <w:tab/>
        <w:tab/>
        <w:tab/>
        <w:t xml:space="preserve">                      № 415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  <w:r>
        <w:rPr>
          <w:rFonts w:cs="Times New Roman" w:ascii="Times New Roman" w:hAnsi="Times New Roman"/>
          <w:sz w:val="26"/>
        </w:rPr>
        <w:t xml:space="preserve"> от 05.09.2012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№</w:t>
      </w:r>
      <w:r>
        <w:rPr>
          <w:rFonts w:cs="Times New Roman" w:ascii="Times New Roman" w:hAnsi="Times New Roman"/>
          <w:sz w:val="26"/>
        </w:rPr>
        <w:t xml:space="preserve">415-п  «Об утверждении муниципальной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целевой программы «Текущий и капитальны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монт административных зданий администрации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</w:rPr>
        <w:t>города Сорска на 2013 – 2015 годы» (с изменениям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08.10.2012 № 483-п., от 14.10.2013 № 551-п.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29.01.2014 № 28-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приведением в соответствие с утвержденным бюджетом на 2014 год муниципального образования г. Сорск, на основании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города Сорска</w:t>
      </w:r>
      <w:r>
        <w:rPr>
          <w:rFonts w:cs="Times New Roman" w:ascii="Times New Roman" w:hAnsi="Times New Roman"/>
          <w:sz w:val="26"/>
        </w:rPr>
        <w:t xml:space="preserve"> от 05.09.2012 № 415-п. «Об утверждении муниципальной программы «Текущий и капитальный ремонт административных зданий администрации города Сорска на 2013 – 2015 годы»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2.В позиции Паспорта муниципальной программы «Объемы бюджетных ассигнований» столбец «Объемы финансирования» 2014 год и 2015 год цифры «500,0 тыс.руб.» и «1 750,0 тыс. руб.» заменить на цифры «600,0 тыс.руб.» и  «2 950,0 тыс. руб.» соответственно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3.Раздел 4 «Перечень программных мероприятий» изложить в новой редакции согласно приложению 1: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4.Раздел 5 «Обоснование ресурсного обеспечения» изложить в новой редакции согласно приложению 2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5.Настоящее постановление  опубликовать 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6.Контроль за исполнением постановл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</w:rPr>
        <w:t>от 26.09.2014 г. № 415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</w:rPr>
        <w:t>4. Перечень 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458"/>
        <w:gridCol w:w="56"/>
        <w:gridCol w:w="1024"/>
        <w:gridCol w:w="37"/>
        <w:gridCol w:w="1089"/>
        <w:gridCol w:w="135"/>
        <w:gridCol w:w="946"/>
        <w:gridCol w:w="133"/>
        <w:gridCol w:w="2331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 исполнитель, со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монт здания администрации города Сорска (г. Сорск, ул. Кирова, 3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отопительной системы, кабинетов 1-го этажа администрации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проектной документации на ремонт 2 – го этаж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лестниц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оридора 2 – го этаж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 левого крыла 2 – го этаж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 правого  крыла 2 – го этаж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зала заседа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овли с заменой шиферного покрытия на профлист или металлочерепиц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,0</w:t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монт помещения литера В, по ул. 50 лет Октября, 1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ов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отопительной систем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0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о Программ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00,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 950,0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Управляющий делами                                                     А.В. Журав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</w:rPr>
        <w:t>от 26.09.2014 г. №  415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</w:rPr>
        <w:t>5. Обоснование ресурсного обесп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инансирование мероприятий Программы производится за счет средств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Общие затраты на реализацию Программы складываются из затрат 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емонт первого этаж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азработка проектной документации на ремонт второго этажа, лестницы, кров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емонт отопительной системы литера 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емонт кров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ab/>
        <w:t xml:space="preserve">Общая  потребность в затратах на реализацию Программы  составля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 xml:space="preserve">    </w:t>
      </w: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3 550 тыс. рублей, в том числе: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064"/>
        <w:gridCol w:w="2380"/>
        <w:gridCol w:w="2036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Виды рабо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3 г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4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5 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ектные рабо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емонт отопительной системы, кабинетов, коридоров, других помещ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6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монт инженерных сете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монт кровл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5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по программ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В том числ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6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 95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яющий делами                                                     А.В. Журавле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36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spacing w:before="0" w:after="200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15:00Z</dcterms:created>
  <dc:creator>Loner-XP</dc:creator>
  <dc:description/>
  <cp:keywords/>
  <dc:language>en-US</dc:language>
  <cp:lastModifiedBy>Мунуслуги</cp:lastModifiedBy>
  <cp:lastPrinted>2014-09-26T10:59:00Z</cp:lastPrinted>
  <dcterms:modified xsi:type="dcterms:W3CDTF">2014-09-29T07:11:00Z</dcterms:modified>
  <cp:revision>92</cp:revision>
  <dc:subject/>
  <dc:title/>
</cp:coreProperties>
</file>