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09.2014                                                                                        № 416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– 2017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2.03.2007 № 25-ФЗ «О муниципальной службе в Российской Федерации», Федерального закона от 25.12.2008 № 273-ФЗ «О противодействия коррупции», закона Республики Хакасия от 06.07.2007 № 39-ЗРХ «О муниципальной службе в Республики Хакасия», Устава 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профессионального развития муниципальных служащих органов местного самоуправления города Сорска Республики Хакасия на 2015 – 2017 годы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26.09.2014 № 416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ПРОФЕССИОНАЛЬНОГО РАЗВИТИЯ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СЛУЖАЩИХ  ОГР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ГОРОДА СОРСКА РЕСПУБЛИКИ ХАКАСИЯ НА 2015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7463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тель</w:t>
            </w:r>
          </w:p>
        </w:tc>
        <w:tc>
          <w:tcPr>
            <w:tcW w:w="7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, управляющий делами администрации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Цель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ормирование высококвалифицированного состава кадров и создание системы работы с ним как основы эффективного функционирования органов местного самоуправления города Сорска Республики Хакасия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Задачи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города Сорска Республики Хакасия;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крепление органов местного самоуправления муниципальными служащим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Целевые показатели и (или) индикаторы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: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- повысить квалификацию муниципальных служащих на курсах по специализации должности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5 году – 21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6 году –  31 %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 2017 году –  42 %;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обеспечить эффективное функционирование органов местного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 -обоснованных методов управления персоналом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5 году – 21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6 году – 31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7 году – 42 %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использовать с наибольшей отдачей интеллектуальные ресурсы администрации на 50 %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Этапы и сроки реализации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I этап – 2015 год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II этап – 2016 год;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lang w:eastAsia="ru-RU"/>
              </w:rPr>
              <w:t>III этап – 201</w:t>
            </w: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 xml:space="preserve"> год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ы бюджетных ассигнований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Общий объем финансирования муниципальной программы из республиканского и местного бюджетов составляет 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>310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 xml:space="preserve"> тыс. руб., из них: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15 год – 70 тыс. руб.,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2016 год – 70 тыс. руб.,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2017 год - 70 тыс. руб.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Ожидаемые результаты реализации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города  Сорска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города Сорска, и муниципальным служащим зачисленным в кадровый резерв повысить свою квалификацию на курсах  специализации по муниципальной долж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Характеристи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Анализ основных проб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итики на прак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о состоянию на 24 сентября 2014 года муниципальных служащих в администрации города Сорска (далее администрации) по штатному расписанию — 37 (из них - 2 вакансии), выборных должностей -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Образовательный уровень муниципальных служащих, выборной должности администрации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- высшее профессиональное образование 29 муниципальных служащих или 82,9 %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- среднее профессиональное образование 6 муниципальных служащих или  17,1 %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из них: три муниципальных служащих или 8,5 % имеют два высших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тро стоит проблема профессиональной компетентности муниципальных служащи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степенная задача — подготовка муниципальных служащих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для муниципальных служащих органов местного самоуправления необходимость в  повышении квалификации остается актуальн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иоритеты муниципаль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Цель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Цель Программы — формирование высококвалифицированного состава кадров и создание системы работы с ним как основы эффективного функционирования администрации города Сор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Основные задачи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1)повышение квалификации муниципальных служащих органов местного самоуправления города Сорс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укрепление органов местного самоуправления города Сорска муниципальными служащими, отвечающими современным требованиям по своей профессиональной подгот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6"/>
        </w:rPr>
        <w:t>3. Сроки реализации Программы,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контрольные этапы и сроки их реализации с указанием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х показателе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Муниципальная программа «Профессиональное развитие муниципальных служащих органов местного самоуправления города Сорска Республики Хакасия на 2015-2017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15 по 2017 годы в три этапа: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 этап – 2015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 этап – 2016 год;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I этап – 2017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повышение квалификации муниципальных служащих на курсах по специализации должности в 2015 году на 21%; в 2016 году на 31 %; в 2017 году на 42 % , относительно 2015 года.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-повышение обеспечения эффективного функционирования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-обоснованных методов управления  персоналом: в 2015 году на 21%; в 2016 году на 31%; в 2017 году на 42% , относительно 2015 года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 использование с наибольшей отдачей интеллектуальных ресурсов органов местного самоуправления на 4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4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90"/>
        <w:gridCol w:w="1260"/>
        <w:gridCol w:w="1080"/>
        <w:gridCol w:w="180"/>
        <w:gridCol w:w="939"/>
        <w:gridCol w:w="141"/>
        <w:gridCol w:w="2340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Наименование мероприятий</w:t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 финансирования по годам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-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ель, соисполнитель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2015 год, в т.ч. по источник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6 год, в т.ч. по источникам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7, в т.ч.по источникам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дготовка муниципальных служащих, способных работать в современных политических и экономических условия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ыявление потребности в обучении муниципальных служащих, определение категории и численного состава обучающихся, определение программ, форм и методов, сроков обучения; выбор образовательных учрежден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органов местного самоуправления совместно с управляющим делами админист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формление соответствующих договоров, организация направления муниципальных служащих на обучени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Руководители структурных подразделений органов местного самоуправления совместно с отделом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3090" w:type="dxa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Повышение квалификации на курсах с учетом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зации по должности</w:t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правляющий делами, руководители структурных подразделен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сего по программе: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70 т.р.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 и бюджета Республики Хакасия при условии выделения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Реализация Программы предполагается на основе использования бюджетного финансирования в объеме, указанном в перечне программ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Перечень показат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ind w:firstLine="720"/>
        <w:jc w:val="both"/>
        <w:rPr>
          <w:rFonts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  <w:t>Последовательная реализация Программы позволит: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lang w:val="ru-RU"/>
        </w:rPr>
        <w:t>-повысить квалификацию муниципальных служащих на курсах по специализации должности 45 %,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– 45%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использовать с наибольшей отдачей интеллектуальные ресурсы администрации на 4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В результате реализации Программы должно быть обеспеч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здание профессиональной муниципальной службы на основе принципов учета и оценки результатов служебной деятельности муниципальных служащих – 45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достижение качественного уровня исполнения муниципальными служащими своих должностных (служебных) обязанностей –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повышение профессионального уровня муниципальных служащих – 4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sectPr>
      <w:footerReference w:type="default" r:id="rId3"/>
      <w:footerReference w:type="first" r:id="rId4"/>
      <w:type w:val="nextPage"/>
      <w:pgSz w:w="11906" w:h="16838"/>
      <w:pgMar w:left="1531" w:right="746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User</dc:creator>
  <dc:description/>
  <cp:keywords/>
  <dc:language>en-US</dc:language>
  <cp:lastModifiedBy>User</cp:lastModifiedBy>
  <cp:lastPrinted>2014-09-26T11:39:00Z</cp:lastPrinted>
  <dcterms:modified xsi:type="dcterms:W3CDTF">2014-09-29T04:37:00Z</dcterms:modified>
  <cp:revision>91</cp:revision>
  <dc:subject/>
  <dc:title/>
</cp:coreProperties>
</file>