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591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3.3pt" to="468.95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ind w:firstLine="540"/>
        <w:rPr/>
      </w:pPr>
      <w:r>
        <w:rPr>
          <w:sz w:val="26"/>
          <w:szCs w:val="26"/>
        </w:rPr>
        <w:t>«26» 09. 2014 г.</w:t>
        <w:tab/>
        <w:tab/>
        <w:tab/>
        <w:tab/>
        <w:t xml:space="preserve">                         №  417-п.</w:t>
      </w:r>
    </w:p>
    <w:p>
      <w:pPr>
        <w:pStyle w:val="Normal"/>
        <w:tabs>
          <w:tab w:val="clear" w:pos="708"/>
          <w:tab w:val="left" w:pos="3555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О внесении изменений в порядок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заимодействия уполномоченного орган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и заказчиков при осуществлении полномочий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на определения поставщик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подрядчика, исполнителя) на территории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№ 44-ФЗ от 5 апреля 2013 года «О контрактной системе в сфере закупок товаров, работ, услуг для обеспечения государственных и муниципальных нужд», Федерального закона №131-ФЗ от 06.10.2003 года «Об общих принципах организации местного самоуправления в Российской Федерации», Устава муниципального образования г. Сорск,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нести изменения в порядок взаимодействия уполномоченного органа и заказчиков при осуществлении полномочий на определения поставщика (подрядчика, исполнителя) на территории муниципального образования город Сорск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1.Подпункт 1 пункта 5.1. раздела 5 изложить в следующей редакции «</w:t>
      </w:r>
      <w:r>
        <w:rPr>
          <w:sz w:val="26"/>
          <w:szCs w:val="26"/>
        </w:rPr>
        <w:t>проводит процедуры по определению поставщиков (подрядчиков, исполнителей) конкурентными способами (формирует извещение об осуществлении закупки или направление приглашения принять участие в определении поставщика (подрядчика, исполнителя), формирует и передает на утверждение документацию об аукционе; выполняет иные действия, направленные на определение поставщика (подрядчика, исполнителя)»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2.Добавить подпункт 15 пункта 5.2. раздела 5 словами </w:t>
      </w:r>
      <w:r>
        <w:rPr>
          <w:sz w:val="26"/>
          <w:szCs w:val="26"/>
        </w:rPr>
        <w:t>«утверждает документацию о закупке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 Контроль за исполнением  настоящего постановления  оставляю за собой.</w:t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</w:rPr>
        <w:t>Глава города Сорска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59:00Z</dcterms:created>
  <dc:creator>Зуева М.А.</dc:creator>
  <dc:description/>
  <cp:keywords/>
  <dc:language>en-US</dc:language>
  <cp:lastModifiedBy>Мунуслуги</cp:lastModifiedBy>
  <cp:lastPrinted>2014-09-26T10:10:00Z</cp:lastPrinted>
  <dcterms:modified xsi:type="dcterms:W3CDTF">2014-09-29T07:27:00Z</dcterms:modified>
  <cp:revision>11</cp:revision>
  <dc:subject/>
  <dc:title/>
</cp:coreProperties>
</file>