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>ПОСТАНОВЛЕНИЕ</w:t>
      </w:r>
    </w:p>
    <w:p>
      <w:pPr>
        <w:pStyle w:val="Normal"/>
        <w:suppressAutoHyphens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 </w:t>
      </w:r>
    </w:p>
    <w:p>
      <w:pPr>
        <w:pStyle w:val="Normal"/>
        <w:suppressAutoHyphens w:val="fals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«29» 09. 2014                                                                                    № 421-п.</w:t>
        <w:tab/>
        <w:tab/>
      </w:r>
    </w:p>
    <w:p>
      <w:pPr>
        <w:pStyle w:val="Normal"/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 Об утверждении муниципальной   программы</w:t>
      </w:r>
    </w:p>
    <w:p>
      <w:pPr>
        <w:pStyle w:val="Normal"/>
        <w:suppressAutoHyphens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 «Развитие архивного дела в муниципальном</w:t>
      </w:r>
    </w:p>
    <w:p>
      <w:pPr>
        <w:pStyle w:val="Normal"/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образовании города Сорск на 2015-2017годы»</w:t>
      </w:r>
    </w:p>
    <w:p>
      <w:pPr>
        <w:pStyle w:val="Normal"/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 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2.10.2004г. № 125-ФЗ « Об архивном деле в Российской Федерации», Уставом муниципального образования город Сорск, администрация города Сорска Республики Хакасия</w:t>
      </w:r>
    </w:p>
    <w:p>
      <w:pPr>
        <w:pStyle w:val="Normal"/>
        <w:suppressAutoHyphens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 ПОСТАНОВЛЯЕТ:</w:t>
      </w:r>
    </w:p>
    <w:p>
      <w:pPr>
        <w:pStyle w:val="Normal"/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 1. Утвердить прилагаемую  муниципальную  программу «Развитие архивного дела в городе Сорске на 2015-2017 годы »</w:t>
      </w:r>
    </w:p>
    <w:p>
      <w:pPr>
        <w:pStyle w:val="Normal"/>
        <w:suppressAutoHyphens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 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 3. Контроль за реализацией муниципальной целевой программы возложить на специалиста администрации (зав. муниципальным архивом) И.В. Белоус.</w:t>
      </w:r>
    </w:p>
    <w:p>
      <w:pPr>
        <w:pStyle w:val="Normal"/>
        <w:suppressAutoHyphens w:val="fals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 xml:space="preserve"> 4. Контроль за исполнением постановления возложить на Управляющего делами администрации Журавлеву А.В.</w:t>
      </w:r>
    </w:p>
    <w:p>
      <w:pPr>
        <w:pStyle w:val="Normal"/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uppressAutoHyphens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>Глава города                                                                            В.Ф. Найден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Style15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Style15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Style15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Style15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29» 09. 2014 №  421-п                                                             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« Об утверждении  муниципальной</w:t>
      </w:r>
    </w:p>
    <w:p>
      <w:pPr>
        <w:pStyle w:val="Normal"/>
        <w:spacing w:lineRule="atLeast" w:line="200"/>
        <w:jc w:val="center"/>
        <w:rPr/>
      </w:pPr>
      <w:r>
        <w:rPr/>
        <w:t xml:space="preserve"> </w:t>
      </w:r>
      <w:r>
        <w:rPr/>
        <w:t>программы развитие архивного дела в г. Сорске на 2015-2017 годы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Администрация города Сорска, специалист администрации (зав. муниципальным архивом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хранения, комплектования, учета и использования документов Архивного фонда администрации города Сорск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лучшение материально-технической базы  архива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беспечение нормативных условий хранения архивных документов.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Расширение доступа пользователей к ретроспективной  информации.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Организация эффективного использования архивных документов в интересах общества и отдельных граждан.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Проведение работ по повышению уровня безопасности муниципального архива и сохранности архивных документов.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Развитие системы непрерывного профессионального образования работника муниципального архи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архивных документов, находящихся в нормативных условиях, обеспечивающих их постоянное хранение 70%;</w:t>
            </w:r>
          </w:p>
          <w:p>
            <w:pPr>
              <w:pStyle w:val="Style15"/>
              <w:tabs>
                <w:tab w:val="clear" w:pos="708"/>
                <w:tab w:val="left" w:pos="5115" w:leader="none"/>
                <w:tab w:val="left" w:pos="5970" w:leader="none"/>
                <w:tab w:val="right" w:pos="712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писаний дел, (заголовков дел) переведенных в электронный вид 100   %;                 </w:t>
            </w:r>
          </w:p>
          <w:p>
            <w:pPr>
              <w:pStyle w:val="Style15"/>
              <w:tabs>
                <w:tab w:val="clear" w:pos="708"/>
                <w:tab w:val="right" w:pos="712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цифрованных документов 100 %.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редусмотрена в три этапа: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п-2015 год;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п -2016 год;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этап-2017год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-бюджет администрация города Сорска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ности в средствах на реализацию программы: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-285,0 тыс. руб.;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-313,0 тыс. руб.;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од-452,0 тыс. руб.;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программе: 1050,0 тыс. руб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227" w:firstLine="22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 результате реализации Программы повысится уровень ббезопасности и сохранности архива администрации города    оСорска, значительно обновится материально-техническая ббаза муниципального архива. 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дрение автоматизированной системы учета приведет к качественному улучшению деятельности муниципального архива, совершенствованию поисково-справочного аппарата, снижению затрат и ускорению поиска необходимой информации, созданию единого информационного пространства для архива. 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Cs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kern w:val="2"/>
          <w:sz w:val="26"/>
          <w:szCs w:val="26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1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Общая характеристика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ктуальность разработки программы 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«Развитие архивного дела в городе Сорске в 2015-2017 годах»</w:t>
      </w:r>
      <w:r>
        <w:rPr>
          <w:rFonts w:cs="Times New Roman" w:ascii="Times New Roman" w:hAnsi="Times New Roman"/>
          <w:sz w:val="26"/>
          <w:szCs w:val="26"/>
        </w:rPr>
        <w:t xml:space="preserve"> обусловлена объективной необходимостью модернизации архивного дела, отвечающей современным требованиям организации учета и хранения архивных документов, использования инновационных технологий в организации архивных работ и популяризации архивной информации, способствующих удовлетворению потребностей гражданского общества в сфере сохранения и использования ретроспективной информации на основе документов Архивного фонда Республики Хакасия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окупность документов Архивного фонда Республики Хакасия, находящихся на хранении в архиве администрации города Сорска  составляет  3000 единиц хранения архивных документов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ервую очередь совершенствование архива связано с демократизацией использования архивной информации, расширением доступа к ней граждан, интенсивным использованием архивных документов.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25 сентября 2014 года источниками комплектования архива администрации города являются 11 организаций и предприятий, создающих документы, имеющие историческое, научное, социальное, экономическое и культурное значение и являющиеся неотъемлемой частью историко-культурного наследия города. В функции архива входит такой важный вид оказания услуг населению, как исполнение социально-правовых и тематических запросов граждан путем оформления и выдачи архивных справок, выписок, копий для подтверждения трудового стажа и размера заработной платы, социальных льгот. Ежегодно архив города исполняет до 600 социально-правовых запросов. Интенсивность работы по использованию архивных документов с каждым годом повышается. Поэтому дальнейшее развитие архива города невозможно без решения проблемы долговременной сохранности документов без определения  перспектив технического оснащения архива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Архив  располагается в приспособленном помещении. Загруженность архивохранилищ составляет 70%. Нормативные условия хранения отсутствуют. Архивохранилище не полностью оснащено металлическими стеллажами, что показывает нарушение Правил  организации хранения, комплектования, учета и использования документов Архивного фонда РФ и других архивных документов, утвержденных приказом Министерства культуры и массовых коммуникаций Российской Федерации от 18.01.2007 № 19 (зарегистрирован в министерстве юстиции Российской Федерации 06.03.2005, регистрационный номер № 9059). Есть  система охранно-пожарной сигнализации. Система кондиционирования воздуха для создания нормативных условий хранения документов отсутствует. </w:t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3195" w:leader="none"/>
        </w:tabs>
        <w:spacing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муниципальной политики в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1. Цель Программы</w:t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ind w:firstLine="567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.Целью Программы является совершенствование системы архивного дела на территории муниципального образования города Сорск.</w:t>
      </w:r>
    </w:p>
    <w:p>
      <w:pPr>
        <w:pStyle w:val="Style15"/>
        <w:spacing w:before="0" w:after="0"/>
        <w:ind w:firstLine="567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2. Задачи Программы</w:t>
      </w:r>
    </w:p>
    <w:p>
      <w:pPr>
        <w:pStyle w:val="Style15"/>
        <w:spacing w:before="0" w:after="0"/>
        <w:ind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5"/>
        <w:spacing w:before="0" w:after="0"/>
        <w:ind w:firstLine="567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ограмма призвана решить следующие задачи:</w:t>
      </w:r>
    </w:p>
    <w:p>
      <w:pPr>
        <w:pStyle w:val="Style15"/>
        <w:spacing w:before="0" w:after="0"/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создание и совершенствование нормативных условий хранения дел архивного фонда администрации города Сорска, приведение режимов хранения архивных документов в соответствии с Правилами организации хранения, комплектования, учета и использования документов архивного фонда Российской Федерации. Данная задача будет осуществляться посредством проведения ряда мероприятий направленных на обеспечение сохранности и улучшения условий хранения документов;</w:t>
      </w:r>
    </w:p>
    <w:p>
      <w:pPr>
        <w:pStyle w:val="Style15"/>
        <w:spacing w:before="0" w:after="0"/>
        <w:ind w:firstLine="567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- организация эффективного использования архивных документов в интересах общества и отдельных граждан. Обеспечение доступности ретроспективной информации. В ходе решения данной задачи планируется организация выхода в Интернет, закупка оборудования и программного обеспечения для электронного документооборота, что повысит оперативность и качество обслуживания госучреждений, администрации и граждан. Оцифровка документов позволит вывести на новый уровень использование автоматизированных архивных технологий. </w:t>
      </w:r>
    </w:p>
    <w:p>
      <w:pPr>
        <w:pStyle w:val="Style15"/>
        <w:tabs>
          <w:tab w:val="clear" w:pos="708"/>
          <w:tab w:val="left" w:pos="6090" w:leader="none"/>
        </w:tabs>
        <w:spacing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609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Сроки реализации  Программы</w:t>
      </w:r>
    </w:p>
    <w:p>
      <w:pPr>
        <w:pStyle w:val="Style15"/>
        <w:tabs>
          <w:tab w:val="clear" w:pos="708"/>
          <w:tab w:val="left" w:pos="6090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редусмотрена в три этапа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 этап-2015 год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 этап -2016 год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 этап-2017год.                                   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межуточные итоги реализации мероприятий муниципальной программы подводятся по результатам за год по следующим показателям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формирование электронного архива и работа по оцифровке архивных документов создаст условия для получения  и передачи информации путем свободного доступа всех категорий пользователей к хранящимся в архиве  информационным ресурсам в 2015 году на 100%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лучшение деятельности муниципального архива в 2015 году на 50%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обновление материально-технической базы муниципального архива в 2016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оду на 70%;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нижение затрат и ускорению поиска необходимой информации, созданию единого информационного пространства для архива в 2015 году на 50%;</w:t>
      </w:r>
    </w:p>
    <w:p>
      <w:pPr>
        <w:pStyle w:val="Normal"/>
        <w:spacing w:lineRule="atLeast" w:line="20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sz w:val="26"/>
          <w:szCs w:val="26"/>
        </w:rPr>
        <w:t>повышение уровня безопасности и сохранности архива в 2016 году на 80%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оснащение муниципального архива необходимым имуществом, первичными средствами хранения (стеллажами, мебелью, архивными коробками) в 2017 году на 80%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Style15"/>
        <w:tabs>
          <w:tab w:val="clear" w:pos="708"/>
          <w:tab w:val="left" w:pos="609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Перечень основных мероприяти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14"/>
        <w:gridCol w:w="177"/>
        <w:gridCol w:w="1243"/>
        <w:gridCol w:w="1064"/>
        <w:gridCol w:w="176"/>
        <w:gridCol w:w="144"/>
        <w:gridCol w:w="1078"/>
        <w:gridCol w:w="32"/>
        <w:gridCol w:w="2166"/>
        <w:gridCol w:w="10"/>
      </w:tblGrid>
      <w:tr>
        <w:trPr>
          <w:trHeight w:val="480" w:hRule="atLeast"/>
          <w:cantSplit w:val="true"/>
        </w:trPr>
        <w:tc>
          <w:tcPr>
            <w:tcW w:w="3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бъем финансирования по годам реализации программы (тыс.  рублей)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3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15г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16г.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17 г.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4925" w:leader="none"/>
                <w:tab w:val="left" w:pos="6300" w:leader="none"/>
                <w:tab w:val="left" w:pos="7665" w:leader="none"/>
              </w:tabs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1   Улучшение материально-технической базы архивного отдела              </w:t>
              <w:tab/>
              <w:tab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1.1. Приобретение металлических стеллажей в архивохранилище, их установка и укрепление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ind w:hanging="109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2  Обеспечение нормативных условий хранения архивных   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документов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1. Приобретение необходимой мебели в кабинет специалиста архива.</w:t>
            </w:r>
          </w:p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2.Жалюзи на одно окно в кабинете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3.Замена окон на металлопластик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5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4.Затемнение окон в архивохранилище.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5 Приобретение металлических шкафов для хранения НСА на бумажном носител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.6. Приобретение первичных средств хранения (архивные короба, папки)       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администрации (зав. мун. архивом)</w:t>
            </w:r>
          </w:p>
        </w:tc>
      </w:tr>
      <w:tr>
        <w:trPr>
          <w:trHeight w:val="476" w:hRule="atLeast"/>
          <w:cantSplit w:val="true"/>
        </w:trPr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7. Приобретение увлажнителя для архивохранилища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8. Приобретение специализированного оборудования для обеспыливания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9..Приобретение электроконвектор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,0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10.Ремонт кровл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11Ремонт кабинета архив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12Ремонт архивохранилищ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5,0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13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32,0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ециалист администрации (зав. мун. архивом)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СЕГО по Программе           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5,0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13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52,0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Обоснование ресурсного обеспеч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ы предусматривается осуществлять за счёт бюджетных ассигнований бюджета Администрации города Сорс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ём финансирования Программы в течение 2015-2017 годов составит 340,0 тысяча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5 год – 285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6 год – 313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 – 452,0  тыс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ёт стоимости программных мероприятий осуществлялся исходя из анализа рыночных ц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Перечень показателей Программы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евые индикаторы и показатели целевой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доля поэтапного внедрения современных компьютерных технологий для обеспечения сохранности архивных документов и их использование, а так же расширение доступа к архивной информации от общего количества технических средств: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2015-100%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доля оснащенности муниципального архива материально-техническими ресурсами от общего количества оборудования: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2015-30,0%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2016-35,0%</w:t>
            </w:r>
          </w:p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2017-80,0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/>
        <w:ind w:firstLine="6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Normal"/>
        <w:spacing w:lineRule="atLeast" w:line="200"/>
        <w:ind w:hanging="1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правляющий делами администрации                                       А.В. Журавлева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2:00:00Z</dcterms:created>
  <dc:creator>User</dc:creator>
  <dc:description/>
  <cp:keywords/>
  <dc:language>en-US</dc:language>
  <cp:lastModifiedBy>Мунуслуги</cp:lastModifiedBy>
  <cp:lastPrinted>2014-09-26T16:12:00Z</cp:lastPrinted>
  <dcterms:modified xsi:type="dcterms:W3CDTF">2014-10-02T04:38:00Z</dcterms:modified>
  <cp:revision>11</cp:revision>
  <dc:subject/>
  <dc:title/>
</cp:coreProperties>
</file>