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09.  2014г                                                                              №  424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от 26.03.2013 г.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от 28.06.2013  № 333-п, от 10.07.2013 № 35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0.2013 г. № 565-п, от 24.10.2013 № 588-п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от 24.10.2013 № 588-п, от 02.12.2013 № 56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06.2014 № 260-п, от 01.09.2014 № 363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и источники финансирования» цифры «115 017,37»,  «23 190,9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17 048,7» </w:t>
      </w:r>
      <w:r>
        <w:rPr>
          <w:rFonts w:cs="Times New Roman" w:ascii="Times New Roman" w:hAnsi="Times New Roman"/>
          <w:sz w:val="26"/>
          <w:szCs w:val="26"/>
        </w:rPr>
        <w:t xml:space="preserve">заменить соответственно на цифры «116 982,37», «24 090,9»,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19 013,70»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цифры </w:t>
      </w:r>
      <w:r>
        <w:rPr>
          <w:rFonts w:cs="Times New Roman" w:ascii="Times New Roman" w:hAnsi="Times New Roman"/>
          <w:sz w:val="26"/>
          <w:szCs w:val="26"/>
        </w:rPr>
        <w:t>«115 017,37»,  «23 190,9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заменить соответственно цифрами «116 982,37», «24 090,9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в таблице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риложения 4 добавить строки «всего по п.5.8», «итого по разделу 5», «всего», «бюджет МО г. Сорск изменить и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05"/>
        <w:gridCol w:w="396"/>
        <w:gridCol w:w="1219"/>
        <w:gridCol w:w="900"/>
        <w:gridCol w:w="900"/>
        <w:gridCol w:w="1260"/>
        <w:gridCol w:w="1080"/>
        <w:gridCol w:w="720"/>
      </w:tblGrid>
      <w:tr>
        <w:trPr>
          <w:trHeight w:val="2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. 5.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2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7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83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разделу 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9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3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982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8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9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О г. Сорск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1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6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Р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968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136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В.Ф. Найден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 от 30.09. 2014 года № 424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1 - 2015 годы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 на перспективу до 2020 года», утвержденную </w:t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города Сорска от 29.10.2012г №589-п 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6.03.2013 г. № 100-п, 28.06.2013 № 333-п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7.2013 № 359-п, от 24.10.2013 № 588-п, 02.12.2013 № 569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06.2014 № 260-п, от 01.09.2014 № 363-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и источники финансирования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995"/>
        <w:gridCol w:w="1309"/>
        <w:gridCol w:w="1302"/>
        <w:gridCol w:w="1172"/>
        <w:gridCol w:w="968"/>
        <w:gridCol w:w="1535"/>
      </w:tblGrid>
      <w:tr>
        <w:trPr>
          <w:trHeight w:val="334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на реализацию (тыс. рублей)</w:t>
            </w:r>
          </w:p>
        </w:tc>
      </w:tr>
      <w:tr>
        <w:trPr>
          <w:trHeight w:val="16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 68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 388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09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6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 982,37</w:t>
            </w:r>
          </w:p>
        </w:tc>
      </w:tr>
      <w:tr>
        <w:trPr>
          <w:trHeight w:val="66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34 20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36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2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968,67</w:t>
            </w:r>
          </w:p>
        </w:tc>
      </w:tr>
      <w:tr>
        <w:trPr>
          <w:trHeight w:val="51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2 48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5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3,7</w:t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первого замести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                                                                                   Л.Л. Богдан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40:00Z</dcterms:created>
  <dc:creator>User</dc:creator>
  <dc:description/>
  <cp:keywords/>
  <dc:language>en-US</dc:language>
  <cp:lastModifiedBy>Мунуслуги</cp:lastModifiedBy>
  <cp:lastPrinted>2014-09-25T18:39:00Z</cp:lastPrinted>
  <dcterms:modified xsi:type="dcterms:W3CDTF">2014-10-03T04:37:00Z</dcterms:modified>
  <cp:revision>5</cp:revision>
  <dc:subject/>
  <dc:title> </dc:title>
</cp:coreProperties>
</file>