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30» 09. 2014 г.                                                                      № 42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4 № 184-п, от 30.05.2014 № 230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6.2014 № 261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3 034,3», «38 389,3», «9206,3»; заменить соответственно цифрами «43 854,3», «39 209,3», «10 026,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 цифры «36 363,3», «7 985,3 заменить на цифры «37 183,3», «8 805,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первом цифры «43 034,3», «9 206,3» заменить соответственно цифрами «43 854,3», «10 026,3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8 389,3», «9 206,3».заменить соответственно цифрами «39 209,3», «10 026,3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паспорте подпрограммы в позиции «Объемы бюджетных ассигнований» цифры «36 363,3», «31 718,3», «7 985,3» заменить соответственно цифрами  «37183,3», «32 538,3», «8 805,3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 подпрограммы в строке 1.3. цифры «8713,3», «2220,3» заменить соответственно цифрами «9013,3», «2520,3», в строке 2.,2. цифры «2400», «0» заменить соответственно цифрами «2920», «520», в строке «Итого» цифры «36 363,3», «7985,3» заменить соответственно цифрами «37183,5», «8805,3», в строке «Бюджет МО» цифры «31718,3», «7985,3» заменить соответственно цифрами «32538,3», «8805,3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6363,3», «7985,3» заменить соответственно цифрами «37183,3», «8805,3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1718,3», «7985,3» заменить соответственно цифрами «32538,3», «8805,3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11:00Z</dcterms:created>
  <dc:creator>User</dc:creator>
  <dc:description/>
  <cp:keywords/>
  <dc:language>en-US</dc:language>
  <cp:lastModifiedBy>Мунуслуги</cp:lastModifiedBy>
  <cp:lastPrinted>2014-10-01T18:25:00Z</cp:lastPrinted>
  <dcterms:modified xsi:type="dcterms:W3CDTF">2014-10-03T04:38:00Z</dcterms:modified>
  <cp:revision>7</cp:revision>
  <dc:subject/>
  <dc:title/>
</cp:coreProperties>
</file>