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 30 »  09. 2014 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№  426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илого помещения на 2015 год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15 «О федеральной целевой программе «Жилище» на 2011-2015 годы»; Законом Республики Хакасия от 23.11.2010г. №51 – ЗРХ «Об утверждении республиканской целевой программы «Жилище» на 2011-2015 годы с последующими изменениями; Уставом муниципального образования город Сорск, постановлением администрации города Сорска от 01.11.2012г. № 603-п «Об утверждении муниципальной программы «Обеспечение жильем молодых семей в муниципальном образовании город Сорск на 2011-2015годы»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5.09.2014г. № 213, администрация города Сорска,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становить на  2015 год норматив стоимости 1 квадратного метра общей площади жилого помещения в городе Сорске для обеспечения жильем молодых семей, в размере 13 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править данное постановление в газету Сорский молибден для опубликования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за исполнением постановлением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19:00Z</dcterms:created>
  <dc:creator>3</dc:creator>
  <dc:description/>
  <cp:keywords/>
  <dc:language>en-US</dc:language>
  <cp:lastModifiedBy>Мунуслуги</cp:lastModifiedBy>
  <cp:lastPrinted>2014-09-29T14:55:00Z</cp:lastPrinted>
  <dcterms:modified xsi:type="dcterms:W3CDTF">2014-10-02T02:09:00Z</dcterms:modified>
  <cp:revision>7</cp:revision>
  <dc:subject/>
  <dc:title/>
</cp:coreProperties>
</file>