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30» 09. 2014г.                                                                              № 428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ыделении средств из резервного фонда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обеспечения бесперебойной работы угольной котельной ООО «Горизонт», в соответствии с п. «Г» ч.2 ст. 11 Федерального Закона Российской Федерации от 21.12.1994 г. 68-ФЗ «О защите населения и территорий от чрезвычайных ситуаций природного и техногенного характера», п.4 ст.16 Федерального Закона Российской Федерации от 06.10.2003 г. №131-ФЗ «Об общих принципах организации местного самоуправления в Российской Федерации», п.1 ст.6 Федерального Закона от 27.07.2010 г. №190-ФЗ « О теплоснабжении», пп.2 п.3 ст.19 Федерального Закона от 26.07.2006 г. № 135-ФЗ «О защите конкуренции»,  руководствуясь решением Совета Депутатов города Сорска № 246 от 24.12.2013г. «О бюджете муниципального образования г. Сорск на 2014 год и на плановый период 2015-2016 годов» (с изменениями), Уставом муниципального образования город Сорск, постановлением администрации муниципального образования г. Сорск № 357-п от 10.07.2013г. «Об утверждении порядка использования бюджетных ассигнований резервного фонда администрации муниципального образования город Сорск» (с изменениями), протоколом внеочередного совещания КЧС и ПБ администрации города Сорска №46-ип от 25.09.2014г., распоряжением администрации города Сорска от 26.09.2014 г. №296-р, администрация города Сорс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Заместителю главы по финансовым и экономическим  вопросам выделить денежные средства из резервного фонда администрации города Сорска в соответствии с условиями Муниципального контракта на поставку угля (твердого топлива) с единственным поставщиком от 25.09.2014 г. № 261/14 в размере 6000000,00 (шесть миллионов) рублей по коду бюджетной классификации «902 0111 8100999 244 340»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Настоящее постановление о</w:t>
      </w:r>
      <w:r>
        <w:rPr>
          <w:rFonts w:cs="Times New Roman" w:ascii="Times New Roman" w:hAnsi="Times New Roman"/>
          <w:sz w:val="26"/>
          <w:szCs w:val="26"/>
          <w:lang w:eastAsia="en-US"/>
        </w:rPr>
        <w:t>публиковать в газете «Сорский молибден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В.Ф. Найден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5:31:00Z</dcterms:created>
  <dc:creator>Admin</dc:creator>
  <dc:description/>
  <cp:keywords/>
  <dc:language>en-US</dc:language>
  <cp:lastModifiedBy>Мунуслуги</cp:lastModifiedBy>
  <cp:lastPrinted>2014-09-30T15:59:00Z</cp:lastPrinted>
  <dcterms:modified xsi:type="dcterms:W3CDTF">2014-10-02T02:08:00Z</dcterms:modified>
  <cp:revision>112</cp:revision>
  <dc:subject/>
  <dc:title/>
</cp:coreProperties>
</file>