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01» 10.  2014 г.                                                                             № 431 - п</w:t>
      </w:r>
    </w:p>
    <w:p>
      <w:pPr>
        <w:pStyle w:val="Style14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4"/>
        </w:rPr>
        <w:t xml:space="preserve">Об утверждении муниципальной программы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Проведение капитального ремонта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жилищного фонд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многоквартирных домах, расположенных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территории муниципального образования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орск на 2015-2017 го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В рамках реализации региональной программы «Капитальный ремонт общего имущества в многоквартирных домах, расположенных на территории Республики Хакасия (2014-2043 годы)», а также в целях исполнения действующего законодательства, в соответствии с Жилищным кодексом Российской Федерации, законом Республики Хакасия от 28 июня 2013 г. № 55-ЗРХ «Об организации проведения капитального ремонта общего имущества в многоквартирных домах в Республике Хакасия», Уставом муниципального образования город Сорск, администрация города Сорс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4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4"/>
        </w:rPr>
        <w:tab/>
        <w:t xml:space="preserve">1.Утвердить муниципальную программу </w:t>
      </w:r>
      <w:r>
        <w:rPr>
          <w:rFonts w:cs="Times New Roman" w:ascii="Times New Roman" w:hAnsi="Times New Roman"/>
          <w:sz w:val="26"/>
          <w:szCs w:val="26"/>
        </w:rPr>
        <w:t>«Проведение капитального ремонта муниципального жилищного фонда в многоквартирных домах, расположенных на территории муниципального образования город Сорск на 2015-2017 годы» (далее Программ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4"/>
        </w:rPr>
        <w:t>2.Заместителю главы по финансовым и экономическим вопросам города Сорска при формировании городского бюджета на 2015 год предусмотреть выделение средств на реализацию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</w:t>
      </w:r>
      <w:r>
        <w:rPr>
          <w:rFonts w:cs="Times New Roman" w:ascii="Times New Roman" w:hAnsi="Times New Roman"/>
          <w:sz w:val="26"/>
          <w:szCs w:val="26"/>
        </w:rPr>
        <w:t>Направить данное постановление для опубликования в газету «Сорский молибден» и разместить на официальном сайте администрации г. Сорс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Контроль за реализацией муниципальной Программы возложить на первого заместителя главы города Сор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</w:t>
        <w:tab/>
        <w:tab/>
        <w:tab/>
        <w:tab/>
        <w:tab/>
        <w:tab/>
        <w:tab/>
        <w:t>В.Ф. Найде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Сорс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спублики Хакас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«01» 10. 2014 г. №  431-п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Проведение капитального ремонта муниципального жилищного фонда в  многоквартирных домах, расположенных на территории муниципального образования город Сорск на 2015-2017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АСПРОТ </w:t>
        <w:br/>
        <w:t>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рограммы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Проведение капитального ремонта муниципального жилищного фонда в  многоквартирных домах, расположенных на территории муниципального образования город Сорск на 2015-2017 год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ание для разработки программы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Жилищный кодекс РФ (ЖК РФ) от 29.12.2004 N 188-Ф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Муниципальный заказчик Программы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Основные разработчики Программы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Цель Программы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безопасных и благоприятных условий проживания граждан. Предотвращение аварийного состояния МКД за счет проведения капитального ремонта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Задачи Программы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региональной программы «Капитальный ремонт общего имущества в многоквартирных домах, расположенных на территории Республики Хакасия (2014-2043 годы)» на территории муниципального образования город Сорск на 2015-2017 годы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Сроки и этапы реализации Программы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этап 2015 год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этап 2016год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этап 2017 год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Источник финансирования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униципального образования город Сорск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финансирования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. – 1 457510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. – 1 630689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. – 1 630689 руб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результаты реализации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капитального ремонта общего имущества в многоквартирных домах, расположенных на территории муниципального образования город Сорск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Характеристика пробле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ая площадь жилищного фонда муниципального образования города Сорска, согласно статистического отчета составляет 25304 тыс. м2 многоквартирных жилых дом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достаточное количество средств для проведения технического обслуживания и текучего ремонта жилищного фонда влечет за собой ускоренное нарастание объемов капитального ремонта и, как следствие, резкое удорожание содержание жилья в пригодном для проживания состоя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ояние имеющегося многоквартирного фонда расположенного на территории муниципального образования г. Сорск постоянно  ухудшается в результате  отсутствия капитального ремонта, модернизации и реконстру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иоритеты муниципальной поли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Цель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Цели Программы направлены на обеспечение своевременного проведения капитального ремонта общего имущества в многоквартирных домах на территории Республики Хакасия и создания системы финансирования капитального ремонта.  Создан и зарегистрирован «Республиканский фонд капитального ремонта многоквартирных домов». Приоритетной целью реформирования жилищно-коммунального хозяйства является повышение качества жизни граждан города Сорска путем создания безопасных и благоприятных условий их проживания, что невозможно осуществить без системного решения вопросов капитального ремонта общего имущества многоквартирных дом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авительством Республики Хакасия в целях планирования и организации </w:t>
      </w:r>
      <w:r>
        <w:rPr>
          <w:rStyle w:val="StrongEmphasis"/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оведения капитального ремонта общего имущества многоквартирных домов разработана 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Региональная программа капитального ремонта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Задачи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мках реализации региональной программы «Капитальный ремонт общего имущества в многоквартирных домах, расположенных на территории Республики Хакасия (2014–2043 годы), администрацией г. Сорска разработан  краткосрочный (сроком до трех лет) план реализации региональной программы. В этот план вошли 13 МКД, в которых будет проведен ремонт внутридомовых инженерных систем электро-, тепло-, водоснабжения, водоотведения, относящихся к общему имуществу в МК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вую квитанцию за капитальный ремонт собственники оплатят в январе 2015 года за декабрь 2014 года (восьмимесячный срок установлен частью 3 статьи 169 ЖК РФ). Размеры минимального взноса на капитальный ремонт установлены постановлением Правительства Республики Хакасия № 533 от 07.10.2013. Для МКД без лифтов он составит 4 рубля 80 копеек, а для МКД, оборудованных лифтами, 5 рублей 20 копеек в месяц с 1 квадратного метра площади жилого или нежилого помещения, принадлежащего собственни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Срок реализации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рограмма «Проведение капитального ремонта муниципального жилищного фонда в  многоквартирных домах, расположенных на территории муниципального образования город Сорск на 2015-2017 годы» реализуется в период с 2015 по 2017 годы в три этап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– этап 2015 год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 xml:space="preserve"> – этап 2016год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sz w:val="26"/>
          <w:szCs w:val="26"/>
        </w:rPr>
        <w:t xml:space="preserve"> – этап 2017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Источники финансир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Источник финансирования – бюджет муниципального образования город Сорск. Объемы финансирования носят прогнозный характер и подлежат корректировке, в случае изменения общей площади муниципального жилищного фонда в программу будут внесены измен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ъем финансирования, всего: 4718888 руб., в том числе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–  1 457510 руб.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–  1 630689  руб.;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–  1 630689  руб.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napToGrid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Обоснование ресурсного обеспечения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Финансирование мероприятий Программы производится за счет средств муниципального бюджета.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Согласно части 1 статьи 158 и части 1 статьи 169 Жилищного кодекса РФ собственники помещений в многоквартирном доме обязаны уплачивать взносы на капитальный ремонт. Обязанность по оплате расходов на капитальный ремонт многоквартирного дома распространяется на всех собственников помещений в этом доме. Следовательно, расходы по уплате взносов на капитальный ремонт общего имущества многоквартирного дома, за помещения, находящиеся в муниципальной собственности, несет муниципальное образование за счет средств местного бюджета, если ранее, в соответствии с договором социального найма, расходы на оплату капитального ремонта не были возложены на нанимателя жилого помещения.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Общая потребность в затратах на реализацию Программы составляет: 4718888 тыс. руб. в том числе: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976"/>
        <w:gridCol w:w="2393"/>
        <w:gridCol w:w="239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  <w:lang w:bidi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bidi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  <w:lang w:bidi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bidi="ru-RU"/>
              </w:rPr>
              <w:t>2015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  <w:lang w:bidi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bidi="ru-RU"/>
              </w:rPr>
              <w:t>2016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  <w:lang w:bidi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bidi="ru-RU"/>
              </w:rPr>
              <w:t>2017 год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  <w:lang w:bidi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bidi="ru-RU"/>
              </w:rPr>
              <w:t>Объем финансирования (руб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  <w:lang w:bidi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bidi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  <w:lang w:bidi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4575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  <w:lang w:bidi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bidi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  <w:lang w:bidi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63068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  <w:lang w:bidi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bidi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  <w:lang w:bidi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630689</w:t>
            </w:r>
          </w:p>
        </w:tc>
      </w:tr>
    </w:tbl>
    <w:p>
      <w:pPr>
        <w:pStyle w:val="Normal"/>
        <w:spacing w:lineRule="auto" w:line="240" w:before="0" w:after="0"/>
        <w:ind w:left="568" w:hanging="0"/>
        <w:jc w:val="both"/>
        <w:rPr>
          <w:rFonts w:ascii="Times New Roman" w:hAnsi="Times New Roman" w:cs="Times New Roman"/>
          <w:kern w:val="2"/>
          <w:sz w:val="26"/>
          <w:szCs w:val="26"/>
          <w:lang w:bidi="ru-RU"/>
        </w:rPr>
      </w:pPr>
      <w:r>
        <w:rPr>
          <w:rFonts w:cs="Times New Roman" w:ascii="Times New Roman" w:hAnsi="Times New Roman"/>
          <w:kern w:val="2"/>
          <w:sz w:val="26"/>
          <w:szCs w:val="26"/>
          <w:lang w:bidi="ru-RU"/>
        </w:rPr>
      </w:r>
    </w:p>
    <w:p>
      <w:pPr>
        <w:pStyle w:val="Normal"/>
        <w:spacing w:lineRule="auto" w:line="240" w:before="0" w:after="0"/>
        <w:ind w:left="568" w:hanging="0"/>
        <w:jc w:val="center"/>
        <w:rPr>
          <w:rFonts w:ascii="Times New Roman" w:hAnsi="Times New Roman" w:cs="Times New Roman"/>
          <w:kern w:val="2"/>
          <w:sz w:val="26"/>
          <w:szCs w:val="26"/>
          <w:lang w:bidi="ru-RU"/>
        </w:rPr>
      </w:pPr>
      <w:r>
        <w:rPr>
          <w:rFonts w:cs="Times New Roman" w:ascii="Times New Roman" w:hAnsi="Times New Roman"/>
          <w:kern w:val="2"/>
          <w:sz w:val="26"/>
          <w:szCs w:val="26"/>
          <w:lang w:bidi="ru-RU"/>
        </w:rPr>
        <w:t>6. Перечень показателей Программы</w:t>
      </w:r>
    </w:p>
    <w:p>
      <w:pPr>
        <w:pStyle w:val="Normal"/>
        <w:spacing w:lineRule="auto" w:line="240" w:before="0" w:after="0"/>
        <w:ind w:left="568" w:hanging="0"/>
        <w:jc w:val="both"/>
        <w:rPr>
          <w:rFonts w:ascii="Times New Roman" w:hAnsi="Times New Roman" w:cs="Times New Roman"/>
          <w:kern w:val="2"/>
          <w:sz w:val="26"/>
          <w:szCs w:val="26"/>
          <w:lang w:bidi="ru-RU"/>
        </w:rPr>
      </w:pPr>
      <w:r>
        <w:rPr>
          <w:rFonts w:cs="Times New Roman" w:ascii="Times New Roman" w:hAnsi="Times New Roman"/>
          <w:kern w:val="2"/>
          <w:sz w:val="26"/>
          <w:szCs w:val="26"/>
          <w:lang w:bidi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6"/>
          <w:szCs w:val="26"/>
          <w:lang w:bidi="ru-RU"/>
        </w:rPr>
      </w:pPr>
      <w:r>
        <w:rPr>
          <w:rFonts w:cs="Times New Roman" w:ascii="Times New Roman" w:hAnsi="Times New Roman"/>
          <w:kern w:val="2"/>
          <w:sz w:val="26"/>
          <w:szCs w:val="26"/>
          <w:lang w:bidi="ru-RU"/>
        </w:rPr>
        <w:tab/>
        <w:t>Результатами реализации Программы стану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6"/>
          <w:szCs w:val="26"/>
          <w:lang w:bidi="ru-RU"/>
        </w:rPr>
      </w:pPr>
      <w:r>
        <w:rPr>
          <w:rFonts w:cs="Times New Roman" w:ascii="Times New Roman" w:hAnsi="Times New Roman"/>
          <w:sz w:val="26"/>
          <w:szCs w:val="26"/>
        </w:rPr>
        <w:t>-реализация региональной программы «Капитальный ремонт общего имущества в многоквартирных домах, расположенных на территории Республики Хакасия (2014–2043 годы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6"/>
          <w:szCs w:val="26"/>
          <w:lang w:bidi="ru-RU"/>
        </w:rPr>
      </w:pPr>
      <w:r>
        <w:rPr>
          <w:rFonts w:cs="Times New Roman" w:ascii="Times New Roman" w:hAnsi="Times New Roman"/>
          <w:kern w:val="2"/>
          <w:sz w:val="26"/>
          <w:szCs w:val="26"/>
          <w:lang w:bidi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создание безопасных и благоприятных условий проживания граждан. Предотвращение аварийного состояния МКД за счет проведения капитального ремон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обеспечение своевременного проведения капитального ремонта общего имущества в многоквартирных домах на территории муниципального образования город Сорск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создание системы финансирования капитального ремонта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6"/>
          <w:szCs w:val="26"/>
          <w:lang w:bidi="ru-RU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6"/>
          <w:szCs w:val="26"/>
          <w:lang w:bidi="ru-RU"/>
        </w:rPr>
      </w:pPr>
      <w:r>
        <w:rPr>
          <w:rFonts w:cs="Times New Roman" w:ascii="Times New Roman" w:hAnsi="Times New Roman"/>
          <w:kern w:val="2"/>
          <w:sz w:val="26"/>
          <w:szCs w:val="26"/>
          <w:lang w:bidi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6"/>
          <w:szCs w:val="26"/>
          <w:lang w:bidi="ru-RU"/>
        </w:rPr>
      </w:pPr>
      <w:r>
        <w:rPr>
          <w:rFonts w:cs="Times New Roman" w:ascii="Times New Roman" w:hAnsi="Times New Roman"/>
          <w:kern w:val="2"/>
          <w:sz w:val="26"/>
          <w:szCs w:val="26"/>
          <w:lang w:bidi="ru-RU"/>
        </w:rPr>
        <w:t xml:space="preserve">Первый заместител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6"/>
          <w:szCs w:val="26"/>
          <w:lang w:bidi="ru-RU"/>
        </w:rPr>
      </w:pPr>
      <w:r>
        <w:rPr>
          <w:rFonts w:cs="Times New Roman" w:ascii="Times New Roman" w:hAnsi="Times New Roman"/>
          <w:kern w:val="2"/>
          <w:sz w:val="26"/>
          <w:szCs w:val="26"/>
          <w:lang w:bidi="ru-RU"/>
        </w:rPr>
        <w:t>города Сорска                                                                                       Л.Л. Богдан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6"/>
          <w:szCs w:val="26"/>
          <w:lang w:bidi="ru-RU"/>
        </w:rPr>
      </w:pPr>
      <w:r>
        <w:rPr>
          <w:rFonts w:cs="Times New Roman" w:ascii="Times New Roman" w:hAnsi="Times New Roman"/>
          <w:kern w:val="2"/>
          <w:sz w:val="26"/>
          <w:szCs w:val="26"/>
          <w:lang w:bidi="ru-RU"/>
        </w:rPr>
      </w:r>
    </w:p>
    <w:sectPr>
      <w:type w:val="nextPage"/>
      <w:pgSz w:w="11906" w:h="16838"/>
      <w:pgMar w:left="170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9:23:00Z</dcterms:created>
  <dc:creator>3</dc:creator>
  <dc:description/>
  <cp:keywords/>
  <dc:language>en-US</dc:language>
  <cp:lastModifiedBy>Мунуслуги</cp:lastModifiedBy>
  <cp:lastPrinted>2014-10-01T15:55:00Z</cp:lastPrinted>
  <dcterms:modified xsi:type="dcterms:W3CDTF">2014-10-03T04:27:00Z</dcterms:modified>
  <cp:revision>12</cp:revision>
  <dc:subject/>
  <dc:title/>
</cp:coreProperties>
</file>