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 10. 2014г.                                                                              № 43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н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врийно-восстановительных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 на котловом оборудован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котельной (демонтаж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осниковых решеток на котле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52-ип «О принимаемых мерах по предупреждению развития чрезвычайной обстановки на территории города и срыва сроков отопительного сезона 2014-2015 года» от 01.10.2014г., распоряжением администрации города Сорска «О принятии дополнительных мер в режиме функционирования «Чрезвычайная ситуация» на территории муниципального образования город Сорск» от 01.10.2014 г. № 302-р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Муниципального контракта с единственным исполнителем от 02.10.2014г. № 268/14  на проведение аварийно-восстановительных работ на котловом оборудовании городской котельной (демонтаж колосниковых решеток на котле № 2 и № 4) в размере 100 818 (Сто тысяч восемьсот восемнадцать) рублей по коду бюджетной классификации «902 0111 8100999 244 225»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4-09-30T15:59:00Z</cp:lastPrinted>
  <dcterms:modified xsi:type="dcterms:W3CDTF">2014-10-07T08:52:00Z</dcterms:modified>
  <cp:revision>118</cp:revision>
  <dc:subject/>
  <dc:title/>
</cp:coreProperties>
</file>