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 10. 2014г.                                                                              № 43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н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роведение аварийно-восстановительны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 на городской котельной (монтаж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двигателя дымососа котел «№1 и №3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53-ип от 02.10.2014г. и № 56-ип от 03.10.214г.  «О принимаемых мерах по предупреждению развития чрезвычайной обстановки на территории города и срыва сроков отопительного сезона 2014-2015 года»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муниципального контракта с единственным исполнителем от 03.10.2014г. № 274/14  на проведение аварийно-восстановительных работ на городской котельной (монтаж электродвигателя дымомоса котел №1 и №3) в размере 13 000 (Тринадцать тысяч) рублей по коду бюджетной классификации «902 0111 8100999 244 226»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4-10-07T11:33:00Z</cp:lastPrinted>
  <dcterms:modified xsi:type="dcterms:W3CDTF">2014-10-09T02:58:00Z</dcterms:modified>
  <cp:revision>123</cp:revision>
  <dc:subject/>
  <dc:title/>
</cp:coreProperties>
</file>