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20950</wp:posOffset>
            </wp:positionH>
            <wp:positionV relativeFrom="paragraph">
              <wp:posOffset>-304165</wp:posOffset>
            </wp:positionV>
            <wp:extent cx="647065" cy="81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«06 »   октября  2014г.                                                                     №438-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>О внесение изменений в постановление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администрации города Сорска №506-п от 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02.10.2013 года   «Об утверждении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муниципальной  программы 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«Развитие субъектов малого и среднего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предпринимательства на территории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муниципального образования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город  Сорск  на 2014-2016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   </w:t>
      </w:r>
      <w:r>
        <w:rPr>
          <w:sz w:val="26"/>
          <w:szCs w:val="26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  <w:u w:val="none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от 24.07.2007 № 209-ФЗ "О развитии малого и среднего предпринимательства в Российской Федерации", Федеральным </w:t>
      </w:r>
      <w:hyperlink r:id="rId4">
        <w:r>
          <w:rPr>
            <w:rStyle w:val="InternetLink"/>
            <w:sz w:val="26"/>
            <w:szCs w:val="26"/>
            <w:u w:val="none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от 06.10.2003 № 131-ФЗ "Об общих принципах организации местного самоуправления в Российской Федерации", руководствуясь Уставом муниципального образования город  Сорск,  администрация города  Сорска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В муниципальную программу «Развитие субъектов малого и средне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принимательства на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род  Сорск  на 2014-2016 годы», утвержденную постановлением администрации города Сорска от 02.10.2013 года №506-п  внести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1.1.Изменить название Приложения №1 к муниципальной программе  и изложить в следующей редакции: «Приложение №1 к муниципальной программе «Развитие субъектов малого и среднего предпринимательства на территории  муниципального образования город Сорск на 2014-2016 годы» 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 xml:space="preserve">1.2. П.п.3.1 пункта 3 абзаца 1 Приложения №1 к муниципальной программе изменить и изложить в следующей редакции: «соблюдение участником конкурса </w:t>
      </w:r>
      <w:hyperlink w:anchor="Par1364">
        <w:r>
          <w:rPr>
            <w:rStyle w:val="InternetLink"/>
            <w:color w:val="0000FF"/>
            <w:sz w:val="26"/>
            <w:szCs w:val="26"/>
          </w:rPr>
          <w:t>условий</w:t>
        </w:r>
      </w:hyperlink>
      <w:r>
        <w:rPr>
          <w:sz w:val="26"/>
          <w:szCs w:val="26"/>
        </w:rPr>
        <w:t xml:space="preserve"> финансовой поддержки, установленных приложением №2 к муниципальной программе «Развитие субъектов малого и среднего предпринимательства на территории  муниципального образования город Сорск на 2014-2016 годы» (далее по тексту - Программа) "Условия и порядок предоставления финансовой поддержки субъектам малого и среднего предпринимательства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3. Изменить название Приложения №2 к муниципальной программе  и изложить в следующей редакции: «Приложение №2 к муниципальной программе «Развитие субъектов малого и среднего предпринимательства на территории  муниципального образования город Сорск на 2014-2016 годы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4. Изменить название Приложения №3 к муниципальной программе  и изложить в следующей редакции: «Приложение №3 к муниципальной программ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азвитие субъектов малого и среднего предпринимательства на территории  муниципального образования город Сорск на 2014-2016 годы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5. П.п.3.1 пункта 3 абзаца 1 Приложения №3 изменить и изложить в следующей редакции: «соблюдение участником конкурса </w:t>
      </w:r>
      <w:hyperlink w:anchor="Par1364">
        <w:r>
          <w:rPr>
            <w:rStyle w:val="InternetLink"/>
            <w:color w:val="0000FF"/>
            <w:sz w:val="26"/>
            <w:szCs w:val="26"/>
          </w:rPr>
          <w:t>условий</w:t>
        </w:r>
      </w:hyperlink>
      <w:r>
        <w:rPr>
          <w:sz w:val="26"/>
          <w:szCs w:val="26"/>
        </w:rPr>
        <w:t xml:space="preserve"> финансовой поддержки, установленных приложением №4 к муниципальной программе «Развитие субъектов малого и среднего предпринимательства на территории  муниципального образования город Сорск на 2014-2016 годы» (далее по тексту - Программа) "Условия предоставления финансовой поддержки в форме гранта субъектам малого и среднего предпринимательства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6. П.п.6.3 пункта 6  Приложения №3 к муниципальной программе   исключить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ab/>
        <w:t xml:space="preserve">1.7.  В Приложении №1 к порядку оказания финансовой поддержки (гранты начинающим субъектам малого и среднего предпринимательства) в заявлении  строку №15 изменить и изложить в следующей редакции: «Статус (преимущественная принадлежность заявителя к лицам, отвечающим требованиям, изложенным в пункте </w:t>
      </w:r>
      <w:hyperlink w:anchor="Par2766">
        <w:r>
          <w:rPr>
            <w:rStyle w:val="InternetLink"/>
            <w:color w:val="0000FF"/>
            <w:sz w:val="26"/>
            <w:szCs w:val="26"/>
          </w:rPr>
          <w:t>2</w:t>
        </w:r>
      </w:hyperlink>
      <w:r>
        <w:rPr>
          <w:sz w:val="26"/>
          <w:szCs w:val="26"/>
        </w:rPr>
        <w:t xml:space="preserve"> приложения № 4 к муниципальной  программе "Развитие субъектов малого и среднего предпринимательства на территории  муниципального образования г. Сорск на 2014 - 2016 годы».</w:t>
      </w:r>
    </w:p>
    <w:p>
      <w:pPr>
        <w:pStyle w:val="ConsPlusNonformat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1.8. В  Приложении №1 к порядку оказания финансовой поддержки (гранты начинающим субъектам малого и среднего предпринимательства) абзац 2 изменить и изложить в следующей редакции: «с   условиями   предоставления   гранта  (субсидии)  в  соответствии  с    муниципальной     </w:t>
      </w:r>
      <w:hyperlink w:anchor="Par3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рограммо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«Развитие субъектов малого и среднего предпринимательства на территории  муниципального образования г. Сорск на 2014 - 2016 годы»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9. Изменить название Приложения №4 к муниципальной программе  и изложить в следующей редакции: «Приложение №4 к муниципальной программе «Развитие субъектов малого и среднего предпринимательства на территории  муниципального образования город Сорск на 2014-2016 годы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0.Раздел  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/>
        <w:t>. «Перечень целевых показателей» изменить и изложить в следующей редак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291"/>
        <w:gridCol w:w="10"/>
        <w:gridCol w:w="1463"/>
        <w:gridCol w:w="99"/>
        <w:gridCol w:w="1054"/>
        <w:gridCol w:w="58"/>
        <w:gridCol w:w="32"/>
        <w:gridCol w:w="1243"/>
      </w:tblGrid>
      <w:tr>
        <w:trPr>
          <w:tblHeader w:val="true"/>
          <w:trHeight w:val="5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, мероприятие, показатель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кущий год, базовое значение показателя (2013 год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чередной финансовый год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2014 год)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год планового периода (2015 год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торой год планового периода (2016 год)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eastAsia="ru-RU"/>
              </w:rPr>
              <w:t>Задача:</w:t>
            </w:r>
            <w:r>
              <w:rPr>
                <w:sz w:val="24"/>
                <w:szCs w:val="24"/>
                <w:lang w:eastAsia="ru-RU"/>
              </w:rPr>
              <w:t xml:space="preserve"> Финансовая поддержка субъектов малого и среднего предпринимательства</w:t>
            </w:r>
          </w:p>
        </w:tc>
      </w:tr>
      <w:tr>
        <w:trPr>
          <w:trHeight w:val="270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и</w:t>
            </w:r>
          </w:p>
        </w:tc>
      </w:tr>
      <w:tr>
        <w:trPr>
          <w:trHeight w:val="27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субъектов малого и среднего предпринимательства, получивших государственную поддержку в виде грантов на создание и (или) развитие бизнеса, единиц нарастающим итог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Число малых (включая микропредприятия) и средних предприятий в расчете на 1 тыс. человек, единиц 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12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ъем поступлений налогов на совокупный доход в бюджет муниципального образования город Сорск, тыс. рублей 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38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67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9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21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eastAsia="ru-RU"/>
              </w:rPr>
              <w:t xml:space="preserve">Задача:. </w:t>
            </w:r>
            <w:r>
              <w:rPr>
                <w:sz w:val="24"/>
                <w:szCs w:val="24"/>
                <w:lang w:eastAsia="ru-RU"/>
              </w:rPr>
              <w:t>Совершенствование механизмов поддержки малого и среднего бизнеса в Республике Хакасия, а также повышение квалификации кадров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и</w:t>
            </w:r>
          </w:p>
        </w:tc>
      </w:tr>
      <w:tr>
        <w:trPr>
          <w:trHeight w:val="609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и проведение семинаров, конференц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дача: Информационная, консультационная поддержка  субъектов  малого и среднего   предпринимательства </w:t>
            </w:r>
          </w:p>
        </w:tc>
      </w:tr>
      <w:tr>
        <w:trPr>
          <w:trHeight w:val="32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мещение публикаций в средствах массовой информации, на сайте администр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публиковать данное постановление в  газете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 Контроль за исполнением постановления возложить на  заместителя главы  по социальным вопроса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В.Ф.Найде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1">
    <w:name w:val="Знак Знак11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E12DBD155DAFF4861A05661511B1A2CD79EF1A3F830DFD8B2FFCE0AAC7B17C" TargetMode="External"/><Relationship Id="rId4" Type="http://schemas.openxmlformats.org/officeDocument/2006/relationships/hyperlink" Target="consultantplus://offline/ref=FE12DBD155DAFF4861A05661511B1A2CD79EF1A2F93ADFD8B2FFCE0AAC7B17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36:00Z</dcterms:created>
  <dc:creator>Ауструмс</dc:creator>
  <dc:description/>
  <cp:keywords/>
  <dc:language>en-US</dc:language>
  <cp:lastModifiedBy>Ауструмс</cp:lastModifiedBy>
  <dcterms:modified xsi:type="dcterms:W3CDTF">2014-10-07T07:36:00Z</dcterms:modified>
  <cp:revision>2</cp:revision>
  <dc:subject/>
  <dc:title/>
</cp:coreProperties>
</file>