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7» 10. 2014г.                                                                              № 44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года № 131-ФЗ «Об общих принципах организации местного самоуправления в Российской Федерации», ст.27 Устава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протоколом внеочередного совещания КЧС и ПБ администрации города Сорска № 59-ип «О принимаемых мерах по предупреждению развития чрезвычайной обстановки на территории города и срыва сроков отопительного сезона 2014-2015 года» от 06.10.2014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муниципального контракта с единственным исполнителем от 07.10.2014г. № 269/14 на поставку котлового оборудования на городскую котельную (колосниковую решетку на котел № 2) в размере 1 116 881,00 (один миллион сто шестнадцать тысяч восемьсот восемьдесят один) рубль по коду бюджетной классификации «902 0111 8100999 244 340»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Мунуслуги</cp:lastModifiedBy>
  <cp:lastPrinted>2014-10-10T08:59:00Z</cp:lastPrinted>
  <dcterms:modified xsi:type="dcterms:W3CDTF">2014-10-13T03:07:00Z</dcterms:modified>
  <cp:revision>121</cp:revision>
  <dc:subject/>
  <dc:title/>
</cp:coreProperties>
</file>