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2819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253365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1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17780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70180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.4pt" to="498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8» 10. 2014                                                                                       № 449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сектора к осенне - зимнем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зяйстве, на промышленных объектах и в жилом секторе в осенне-зим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1. Установить на территории муниципального образования город Сорск  особый пожароопасный режим в период с 20.10.2014 года до 20.02.2015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Заместитель начальника ОНД  Усть- Абаканского района по городу Сорску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Лесничий Усть – Бюрского лесничества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Главный специалист сектора  по делам  гражданской обороны и чрезвычайным ситуациям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14-2015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  ноября 2014 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енне-зимний пожароопасный период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е –зимнему периоду на заседании комиссии по чрезвычайным ситуациям и пожарной безопасности муниципального образования  г. Сорск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города                                                                                             В.Ф. Найденов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</w:t>
      </w: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449-п от  08.10.2014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енне -  зимний пожароопасный</w:t>
        <w:tab/>
        <w:t xml:space="preserve"> период  2014-2015 год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Главный специалист сектора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«Противопожарная служба» ОПС№10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ДС админист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 ОНД по Усть-Абаканскому району и г. Сорс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сп. Арискин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39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6:00Z</dcterms:created>
  <dc:creator>ГОиЧС</dc:creator>
  <dc:description/>
  <cp:keywords/>
  <dc:language>en-US</dc:language>
  <cp:lastModifiedBy>Мунуслуги</cp:lastModifiedBy>
  <cp:lastPrinted>2014-10-07T09:55:00Z</cp:lastPrinted>
  <dcterms:modified xsi:type="dcterms:W3CDTF">2014-10-09T03:26:00Z</dcterms:modified>
  <cp:revision>48</cp:revision>
  <dc:subject/>
  <dc:title/>
</cp:coreProperties>
</file>