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08» 10.  2014                                                                              № 450-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ведении Ярмарки учебных рабочих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ест для несовершеннолетних гражд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координации совместных действий администрации города Сорска Республики Хакасия, органов службы занятости населения, отдела образования, образовательных учреждений по обеспечению занятости и повышению конкурентоспособности молодежи на рынке труда, повышению престижа рабочих профессий и мотивации молодежи к труду и на основании Устава муниципального образования город Сорск, администрация города Сорск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состав рабочей группы и программу проведения Ярмарки учебных рабочих мест для несовершеннолетних граждан (далее - Ярмарка), (приложения 1,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Отделу по Усть-Абаканскому району ГКУ РХ ЦЗН совместно с отделом образования администрации города Сорска Республики Хакасия провести Ярмарку 23.10.2014г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ab/>
        <w:t>3.Настоящее постановление опубликовать в газете «Сорский молибден» и                                                     разместить на официальном сайте администрации гор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города Сорска Республики Хакасия по социальным вопросам Шимель Т.С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города      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08»  10. 2014г. № 450-п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рабочей группы по подготовке и провед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ярмарки учебных рабочих мест для несовершеннолетних гражд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имель Т.С. -  заместитель главы города Сорска по социальным вопроса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-  руководитель отдела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зьмина О.В. –  директор МБУК Дом культуры «Металлург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арьясова Л.В. - ведущий инспектор Отдела по Усть-Абаканскому району ГКУ РХ ЦЗ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Т.С. Шим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08»  10.  2014г. № 450-п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РАММ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я  ярмарки учебных рабочих мест для несовершеннолетних гражд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проведения: г. Сорск,  МБУК Дом культуры «Металлург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стники: учебные заведения РХ, учащие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пускных классов школ города Сорска</w:t>
      </w:r>
    </w:p>
    <w:p>
      <w:pPr>
        <w:pStyle w:val="Normal"/>
        <w:rPr/>
      </w:pPr>
      <w:r>
        <w:rPr>
          <w:sz w:val="26"/>
          <w:szCs w:val="26"/>
        </w:rPr>
        <w:t>Время проведения: 23.10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4 г. 11.00-14.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418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,</w:t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ярмарки. Приветствие гостям и участникам ярма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–1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ель Т.С. – зам. главы по соц. вопросам города Сорска,</w:t>
            </w:r>
          </w:p>
          <w:p>
            <w:pPr>
              <w:pStyle w:val="Normal"/>
              <w:rPr/>
            </w:pPr>
            <w:r>
              <w:rPr/>
              <w:t>Дейсадзе Т.Н. – начальник Отдела по Усть-Абаканскому району ГКУ РХ ЦЗН 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экспозиция ярмарки:</w:t>
            </w:r>
          </w:p>
          <w:p>
            <w:pPr>
              <w:pStyle w:val="Normal"/>
              <w:rPr/>
            </w:pPr>
            <w:r>
              <w:rPr/>
              <w:t>-    Презентация учебных заведе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мещение информационных материал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анк вакансий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гиональный банк ваканс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учебных заведений, специалисты ЦЗН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:</w:t>
            </w:r>
          </w:p>
          <w:p>
            <w:pPr>
              <w:pStyle w:val="Normal"/>
              <w:rPr/>
            </w:pPr>
            <w:r>
              <w:rPr/>
              <w:t>- Бланковое тестирование;</w:t>
            </w:r>
          </w:p>
          <w:p>
            <w:pPr>
              <w:pStyle w:val="Normal"/>
              <w:rPr/>
            </w:pPr>
            <w:r>
              <w:rPr/>
              <w:t>- Анкетирование;</w:t>
            </w:r>
          </w:p>
          <w:p>
            <w:pPr>
              <w:pStyle w:val="Normal"/>
              <w:rPr/>
            </w:pPr>
            <w:r>
              <w:rPr/>
              <w:t>- Просмотр видео профессиог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ЦЗН (по согласованию), Нестерова М.А.- руководитель отдела образ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ярмарки:</w:t>
            </w:r>
          </w:p>
          <w:p>
            <w:pPr>
              <w:pStyle w:val="Normal"/>
              <w:rPr/>
            </w:pPr>
            <w:r>
              <w:rPr/>
              <w:t>- дежур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ьясова Л.В. – ведущий инспектор ЦЗН 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МИ:</w:t>
            </w:r>
          </w:p>
          <w:p>
            <w:pPr>
              <w:pStyle w:val="Normal"/>
              <w:rPr/>
            </w:pPr>
            <w:r>
              <w:rPr/>
              <w:t>- сбор и размещение информации в газете «Сорский Молибден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ева Н.В. – главный специалист (пресс-секретарь) администрации города Сор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ярмарк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результатов работы, итоговый отче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ние итогов ярмарки в С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3.10.2014</w:t>
            </w:r>
          </w:p>
          <w:p>
            <w:pPr>
              <w:pStyle w:val="Normal"/>
              <w:jc w:val="center"/>
              <w:rPr/>
            </w:pPr>
            <w:r>
              <w:rPr/>
              <w:t>До 07.11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рьясова Л.В. – ведущий инспектор ЦЗН </w:t>
            </w:r>
          </w:p>
          <w:p>
            <w:pPr>
              <w:pStyle w:val="Normal"/>
              <w:jc w:val="both"/>
              <w:rPr/>
            </w:pPr>
            <w:r>
              <w:rPr/>
              <w:t>Ковалева Н.В. – главный специалист (пресс-секретарь) администрации города Сорск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оро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Т.С. Шим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01:00Z</dcterms:created>
  <dc:creator>Sorsk</dc:creator>
  <dc:description/>
  <cp:keywords/>
  <dc:language>en-US</dc:language>
  <cp:lastModifiedBy>Мунуслуги</cp:lastModifiedBy>
  <cp:lastPrinted>2014-10-07T15:57:00Z</cp:lastPrinted>
  <dcterms:modified xsi:type="dcterms:W3CDTF">2014-10-09T04:57:00Z</dcterms:modified>
  <cp:revision>55</cp:revision>
  <dc:subject/>
  <dc:title/>
</cp:coreProperties>
</file>