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3» 10. 2014г                                                                              № 458-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 создании комиссии по подтверждению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акта проживания граждан Украины, имеющих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атус беженца или получивших временное убежищ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 территории муниципального образования город Сорск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жилых помещениях граждан в 2014 год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В соответствии с Федеральным законом от 16.10.2003 года № 131 ФЗ «Об общих принципах организации местного самоуправления в Российской Федерации», постановлением Правительства Республики Хакасия от 29.09.2014 года № 486 «Об оказании единовременной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 на территории Республики Хакасия, в 2014 году», на основании Устава муниципального образования город Сорск (с изменениями), администрация города Сорска Республики Хакасия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0" w:leader="none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ть комиссию по подтверждению факта проживания граждан Украины, имеющих статус беженца или получивших временное убежище на территории муниципального образования город Сорск в жилых помещениях граждан в 2014 г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0" w:leader="none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состав комиссии по подтверждению факта проживания граждан Украины, имеющих статус беженца или получивших временное убежище на территории муниципального образования город Сорск в жилых помещениях граждан в 2014 году. (Приложение № 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0" w:leader="none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овать работу комиссии в соответствии с Порядком работы комиссий  органов местного самоуправления городских округов и муниципальных районов по подтверждению факта проживания граждан Украины, имеющих  статус беженца или получивших временное  убежище на территории Российской Федерации, в жилых помещениях граждан Российской Федерации на территории Республики Хакасия в 2014 году (Приложение 2 к постановлению Правительства </w:t>
      </w:r>
      <w:r>
        <w:rPr>
          <w:rFonts w:cs="Times New Roman" w:ascii="Times New Roman" w:hAnsi="Times New Roman"/>
          <w:sz w:val="26"/>
        </w:rPr>
        <w:t xml:space="preserve">Республики Хакасия от 29.09.2014 года № 486)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0" w:leader="none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0" w:leader="none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заместителя главы по социальным вопросам.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В.Ф. Найде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«13» 10. 2014 г. № 458-п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и по подтверждению факта проживания граждан Украины, имеющих статус беженца или получивших временное убежище на территории муниципального образования город Сорск в жилых помещениях граждан, в 201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Шимель Т.С. – заместитель главы города Сорска по социальным вопрос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комиссии: Овчиникова Т.А. – специалист 1 категории Управления ЖКХ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илова Л.И. – ведущий специалист Управления ЖКХ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илипенко А.В. – эксперт 1 категории ГКУ РХ УСПН г.Сорска (по согласован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стапчук С.В. – техник ООО УК «Фитинг» (по согласованию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социальным вопросам                                                                            Т.С. Шим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3:57:00Z</dcterms:created>
  <dc:creator>3</dc:creator>
  <dc:description/>
  <cp:keywords/>
  <dc:language>en-US</dc:language>
  <cp:lastModifiedBy>Мунуслуги</cp:lastModifiedBy>
  <cp:lastPrinted>2014-10-10T14:01:00Z</cp:lastPrinted>
  <dcterms:modified xsi:type="dcterms:W3CDTF">2014-10-16T02:33:00Z</dcterms:modified>
  <cp:revision>6</cp:revision>
  <dc:subject/>
  <dc:title/>
</cp:coreProperties>
</file>