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«13» 10. 2014 год                                                                     № 460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left" w:pos="284" w:leader="none"/>
          <w:tab w:val="left" w:pos="5580" w:leader="none"/>
        </w:tabs>
        <w:ind w:left="708" w:right="3775" w:hanging="0"/>
        <w:rPr/>
      </w:pPr>
      <w:r>
        <w:rPr>
          <w:szCs w:val="26"/>
        </w:rPr>
        <w:tab/>
        <w:t>О подготовки специалистов для Вооруженных Сил Российской Федерации в  учебных организациях Регионального отделения Общероссийской общественно – государственной    организац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«ДОСААФ» Росс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Республики Хакасия и образовательных учреждениях начального и среднего профессионального образования  Республики Хакасия в 2014-2015 учебном году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В соответствии со статьей 15 Федерального Закона от 28.03.1998г. № 53-ФЗ «О воинской обязанности и военной службе» (с последующими изменениями), постановлением Правительства Российской Федерации от 31.12.1999г. № 1441 «Об утверждении Положения о подготовке граждан Российской Федерации к военной службе», с требованиями приказа МО РФ 2001г. № 202, Постановления Главы Республики Хакасия - Председателя Правительства Республики Хакасия от 25 сентября 2014 года № 66-пп, в целях организованной и качественной подготовки специалистов по военно-учетным специальностям для Вооруженных Сил Российской Федерации в 2014-2015 учебном году, Уставом города Сорск, администрация города Сорска,</w:t>
      </w:r>
    </w:p>
    <w:p>
      <w:pPr>
        <w:pStyle w:val="Normal"/>
        <w:ind w:firstLine="708"/>
        <w:rPr/>
      </w:pPr>
      <w:r>
        <w:rPr>
          <w:sz w:val="26"/>
        </w:rPr>
        <w:t>ПОСТАНОВЛЯЕТ:</w:t>
      </w:r>
    </w:p>
    <w:p>
      <w:pPr>
        <w:pStyle w:val="TextBodyIndent"/>
        <w:ind w:left="0" w:right="-1" w:hanging="0"/>
        <w:rPr/>
      </w:pPr>
      <w:r>
        <w:rPr>
          <w:szCs w:val="26"/>
        </w:rPr>
        <w:tab/>
        <w:tab/>
        <w:t>1. Утвердить План основных мероприятий по подготовки специалистов для Вооруженных сил Российской Федерации из числа граждан призывного возраста в учебных организациях Регионального отделения Общероссийской общественной государственной организации «Добровольное общество содействия армии, авиации и флоту России»  Республики Хакасия и образовательных учреждениях на  2014 - 2015 учебный год  (Приложение № 1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 Рекомендовать руководителям предприятий, организаций и учреждений независимо от форм собственности и ведомственной принадлежности, находящихся на территории города Сорск, освобождать от работы (учебы) граждан призывного возраста, направляемых на обучение, с сохранением за ними места работы (учебы) и 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 Обеспечить  выполнение   установленного  задания  по  подготовке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специалистов для Вооруженных Сил  Российской Федерации на 2014 - 2015 учебный год.</w:t>
      </w:r>
    </w:p>
    <w:p>
      <w:pPr>
        <w:pStyle w:val="Normal"/>
        <w:ind w:firstLine="708"/>
        <w:jc w:val="both"/>
        <w:rPr/>
      </w:pPr>
      <w:r>
        <w:rPr>
          <w:sz w:val="26"/>
        </w:rPr>
        <w:t>3. Рекомендовать начальнику отдела военного комиссариата Республики Хакасия по Усть-Абаканскому и Алтайскому районам, городу Сорск (Давидян Г.Ю)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обеспечить представителям учебных заведений условия для проведения отбора кандидатов.</w:t>
      </w:r>
    </w:p>
    <w:p>
      <w:pPr>
        <w:pStyle w:val="Normal"/>
        <w:ind w:firstLine="708"/>
        <w:jc w:val="both"/>
        <w:rPr/>
      </w:pPr>
      <w:r>
        <w:rPr>
          <w:sz w:val="26"/>
        </w:rPr>
        <w:t>4. 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5. Контроль за исполнением настоящего постановления возложить на заместителя главы города Сорск по социальным вопрос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left" w:pos="426" w:leader="none"/>
          <w:tab w:val="left" w:pos="709" w:leader="none"/>
        </w:tabs>
        <w:ind w:left="4956" w:hanging="4950"/>
        <w:rPr>
          <w:sz w:val="26"/>
        </w:rPr>
      </w:pPr>
      <w:r>
        <w:rPr>
          <w:sz w:val="26"/>
        </w:rPr>
        <w:tab/>
        <w:tab/>
        <w:t>Глава города Сорск                                                             В.Ф. Найденов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  <w:jc w:val="both"/>
    </w:pPr>
    <w:rPr>
      <w:sz w:val="2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23:00Z</dcterms:created>
  <dc:creator>военкомат</dc:creator>
  <dc:description/>
  <cp:keywords/>
  <dc:language>en-US</dc:language>
  <cp:lastModifiedBy>Мунуслуги</cp:lastModifiedBy>
  <cp:lastPrinted>2014-10-17T13:24:00Z</cp:lastPrinted>
  <dcterms:modified xsi:type="dcterms:W3CDTF">2014-10-22T06:15:00Z</dcterms:modified>
  <cp:revision>13</cp:revision>
  <dc:subject/>
  <dc:title> </dc:title>
</cp:coreProperties>
</file>