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6" w:hanging="0"/>
        <w:rPr>
          <w:rFonts w:ascii="Times New Roman" w:hAnsi="Times New Roman" w:cs="Times New Roman"/>
          <w:b/>
          <w:b/>
          <w:sz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2743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«13» 10. 2014 г. №  460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«13» 10. 2014 г. №  460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right="-6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/>
      </w:pPr>
      <w:r>
        <w:rPr>
          <w:b/>
          <w:sz w:val="26"/>
          <w:szCs w:val="26"/>
          <w:lang w:val="ru-RU"/>
        </w:rPr>
        <w:t>П Л А Н</w:t>
      </w:r>
    </w:p>
    <w:p>
      <w:pPr>
        <w:pStyle w:val="TextBody"/>
        <w:spacing w:before="0" w:after="0"/>
        <w:ind w:right="-5" w:hanging="0"/>
        <w:rPr/>
      </w:pPr>
      <w:r>
        <w:rPr>
          <w:sz w:val="26"/>
          <w:szCs w:val="26"/>
          <w:lang w:val="ru-RU"/>
        </w:rPr>
        <w:t>основных мероприятий по подготовке специалистов для Вооруженных Сил Российской Федерации в учебных организациях Регионального отделения ДОСААФ России Республики Хакасия и образовательных учреждениях города Сорска Республики Хакасия в 2014-2015 учебном году</w:t>
      </w:r>
    </w:p>
    <w:p>
      <w:pPr>
        <w:pStyle w:val="TextBody"/>
        <w:spacing w:before="0" w:after="0"/>
        <w:ind w:right="-5" w:hanging="0"/>
        <w:rPr>
          <w:b/>
          <w:b/>
          <w:sz w:val="26"/>
          <w:szCs w:val="24"/>
          <w:lang w:val="ru-RU"/>
        </w:rPr>
      </w:pPr>
      <w:r>
        <w:rPr>
          <w:b/>
          <w:sz w:val="26"/>
          <w:szCs w:val="24"/>
          <w:lang w:val="ru-RU"/>
        </w:rPr>
      </w:r>
    </w:p>
    <w:p>
      <w:pPr>
        <w:pStyle w:val="TextBody"/>
        <w:spacing w:before="0" w:after="0"/>
        <w:ind w:left="360"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. Количество граждан (кандидатов), направляемых на подготовку по военно- учетным специальностям, из числа граждан подлежащих призыву на военную службу</w:t>
      </w:r>
    </w:p>
    <w:p>
      <w:pPr>
        <w:pStyle w:val="TextBody"/>
        <w:spacing w:before="0" w:after="0"/>
        <w:ind w:left="360"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900"/>
        <w:gridCol w:w="900"/>
        <w:gridCol w:w="900"/>
        <w:gridCol w:w="898"/>
        <w:gridCol w:w="902"/>
        <w:gridCol w:w="900"/>
      </w:tblGrid>
      <w:tr>
        <w:trPr>
          <w:trHeight w:val="143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 муниципального образования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пециалистов, человек</w:t>
            </w:r>
          </w:p>
        </w:tc>
      </w:tr>
      <w:tr>
        <w:trPr>
          <w:trHeight w:val="27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САА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У</w:t>
            </w:r>
          </w:p>
        </w:tc>
      </w:tr>
      <w:tr>
        <w:trPr>
          <w:trHeight w:val="340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 по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ители категории «С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реждение дополнительного профессионального образования «Центр военно-патриотического воспитания и подготовки граждан (молодежи) к военной службе  ДОСААФ России Республики Хака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 С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роки отбора граждан, для подготовки по военно-учетным специальностям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полнительного профессион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9.2014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4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0.2014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15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0.2014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1.2015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подготовки специалистов и проведения выпускных экзаменов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полнительного профессион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4 – 10.02.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5 – 16.05.20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4 – 24.02.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15 – 02.06.20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14 – 20.03.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15 – 14.06.201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военных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59"/>
        <w:gridCol w:w="1940"/>
        <w:gridCol w:w="634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состав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чковский А.П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втомобильной службы в/ч 01662, председатель военно-экзаменационной комисси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Е.В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службы (главный механик) в/ч 0166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военно-экзаменационной комиссии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соста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сиди А.Д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втомобильной службы отделения МТО мостового железнодорожного батальона в/ч 01662, председатель военно-экзаменационной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лейтенан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кель А.В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втомобильной службы инженерно-понтонного железнодорожного батальона в/ч 01662, заместитель председателя военно-экзаменационной комисс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Контрольные мероприят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 меро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ни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 испол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 Рассмотреть итоги подготовки специалистов за 2013-2014 учебный год на совместном заседании главы города, отдела военного комиссариата РХ по Усть-Абаканскому и Алтайскому районам, городу Сорск, с привлечением руководи-телей учебных организац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а города, начальник отдела военного комиссариата Республики Хакасия по Усть-Абаканскому и Алтайскому районам, городу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ктябрь 2014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 Организовать выступление должностных лиц отдела ВК РХ по Усть-Абаканскому и Алтайскому районам, городу Сорск, по популяризации военно-учетных специаль-ностей в учебных организациях, средствах массовой информ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отдела военного комиссариата Республики Хакасия по Усть-Абаканскому и Алтайскому районам, городу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и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 Провести учебно-методические сборы с руководящим и преподавательским составом учебных организаций по вопросам подготовки специалистов для Вооруженных Сил Российской Федер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УДПО «Центр военно-патриотического воспитания и подготовки граждан (молодежи) к военной службе  ДОСААФ России Республики Хак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ктябрь 2014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 Провести отбор учащихся в учреждениях начального профессионального образования для подготовки военно-учетных специалистов по совмещенной программе в 2014-2015 учебном год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учреждений начального и среднего профессионального образования, начальник отдела военного комиссариата Республики Хакасия по Усть-Абаканскому и  Алтайскому районам, городу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4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Провести комплектование учебных взводов призывниками и направить их в учебные организации Регионального отделения ДОСААФ России Республики Хакас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отдела военного комиссариата Республики Хакасия по Усть-Абаканскому и  Алтайскому районам, городу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гласно плану-задани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Провести дополнительную подготовку граждан, имеющих право управления транспортными средствами категории «С», не изучавших материальную часть, не имеющих навыков вождения армейских автомобилей по военно-учетной специальности «Водитель категории «С» (ВУС-837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отдела военного комиссариата Республики Хакасия по Усть-Абаканскому и  Алтайскому районам, городу Сорск (по согласованию с ДОСААФ и военного комиссариата Республики Хак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ь, сентябрь 2015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 Организовать контроль за подготовкой специалистов для Вооруженных сил Российской Федерации в профессиональных образовательных учреждениях, учебных организациях Регионального отделения ДОСААФ России, выполнением программы обучения, успеваемостью и посещаемостью занятий призывник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чальник отдела военного комиссариата Республики Хакасия по Усть-Абаканскому и  Алтайскому районам, городу Сорск, ответственные должностные лица отдела ВК Р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и учебного год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left"/>
        <w:rPr>
          <w:sz w:val="26"/>
          <w:lang w:val="ru-RU"/>
        </w:rPr>
      </w:pPr>
      <w:r>
        <w:rPr>
          <w:sz w:val="26"/>
          <w:lang w:val="ru-RU"/>
        </w:rPr>
        <w:t>Заместитель главы</w:t>
      </w:r>
    </w:p>
    <w:p>
      <w:pPr>
        <w:pStyle w:val="TextBody"/>
        <w:spacing w:before="0" w:after="0"/>
        <w:jc w:val="left"/>
        <w:rPr>
          <w:sz w:val="26"/>
          <w:lang w:val="ru-RU"/>
        </w:rPr>
      </w:pPr>
      <w:r>
        <w:rPr>
          <w:sz w:val="26"/>
          <w:lang w:val="ru-RU"/>
        </w:rPr>
        <w:t>по социальным вопросам                                                                                  Т.С. Шимель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92" w:hanging="0"/>
      <w:jc w:val="center"/>
      <w:outlineLvl w:val="2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6"/>
      <w:jc w:val="center"/>
    </w:pPr>
    <w:rPr>
      <w:rFonts w:ascii="Times New Roman CYR" w:hAnsi="Times New Roman CYR" w:cs="Times New Roman CY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244" w:hanging="0"/>
      <w:jc w:val="center"/>
    </w:pPr>
    <w:rPr>
      <w:rFonts w:ascii="Times New Roman CYR" w:hAnsi="Times New Roman CYR" w:cs="Times New Roman CYR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8:00Z</dcterms:created>
  <dc:creator>ВВК</dc:creator>
  <dc:description/>
  <cp:keywords/>
  <dc:language>en-US</dc:language>
  <cp:lastModifiedBy>Мунуслуги</cp:lastModifiedBy>
  <cp:lastPrinted>2014-10-17T13:26:00Z</cp:lastPrinted>
  <dcterms:modified xsi:type="dcterms:W3CDTF">2014-10-22T06:16:00Z</dcterms:modified>
  <cp:revision>14</cp:revision>
  <dc:subject/>
  <dc:title>Приложение № 1</dc:title>
</cp:coreProperties>
</file>