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4» 10. 2014г.                                                                              № 466 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мероприятиях по профилактик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риппа и ОРВИ в эпидсезоне 2014-2015 г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На основании постановления  Главного государственного санитарного врача по Республике Хакасия от 01.09.2014 года за № 5 «О мероприятиях по профилактике гриппа и ОРВИ в эпидсезоне 2014-2015 гг», в соответствии с Федеральным законом Российской Федерации от 06 октября 2003 года за № 131-ФЗ «Об общих принципах организации местного самоуправления в РФ», руководствуясь Уставом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едседателю рассмотреть на заседаниях санитарно-противоэпидемической (межведомственной) комиссии вопросы подготовки к эпидемическому подъему заболеваемости гриппом и другими ОРВИ, в т.ч.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рганизации и проведения иммунизации против гриппа среди контингентов, не предусмотренных национальным календарем профилактических прививок с определением потребности в дополнительной закупке противогриппозных вакцин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отовности организаций независимо от их организационно-правовой формы собственности к работе в зимний период по поддержанию необходимого температурного режима в образовательных, социальных, лечебно-профилактических организациях, жилых домах, на транспорте и по созданию в указанный период надлежащих условий для работающих на открытом воздух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снащения дошкольных и общеобразовательных учреждений бактерицидными установками, функционирующими в присутствии людей, для обеззараживания воздуха в столовых, актовых залах, помещениях для музыкальных и спортивных занятий, групповых, учебных кабинетах; бесконтактными термометрами для активного выявления боль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Срок: сентябрь - октябрь 2014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Главному врачу ГБУЗ РХ «Сорская городская больница» организовать и провести мероприятия по иммунизации населения против гриппа в осенний период 2014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 Руководителю Отдела образования администрации города Сорск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существлять контроль за ходом иммунизации против гриппа в образовательных организациях в целях завершения прививочной кампании в установленные сро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инять меры по дооснащению дошкольных и общеобразовательных организаций необходимым оборудованием (бактерицидные установки, функционирующие в присутствии людей, бесконтактные термометры);</w:t>
      </w:r>
    </w:p>
    <w:p>
      <w:pPr>
        <w:sectPr>
          <w:type w:val="nextPage"/>
          <w:pgSz w:w="11906" w:h="16838"/>
          <w:pgMar w:left="1418" w:right="1021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организовать ежедневный учет посещаемости детей в образовательных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х, своевременное приостановление деятельности по причине заболеваемости ОРВИ и гриппом в соответствии с установленными критериями с информированием Управления Роспотребнадзора по Республике Хакасия и его территориальных отде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Рекомендовать руководителям организаций независимо от организационно-правовой формы собствен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беспечить своевременное введение ограничительных мероприятий в период эпидемического подъема заболеваемости ОРВИ и гриппом в т.ч. ограничение или запрещение проведения массовых культурных, спортивных и других мероприят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оевременно выделить финансовые средства на закупку противогриппозных вакцин для достижения требуемого охвата профилактическими прививками против гриппа в трудовых коллективах (не менее 75%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Срок: сентябрь 2014 г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едставить в ГБУЗ РХ «Сорская городская больница» списки работающих с указанием года рождения, занимаемой должности для полноты и своевременности учета населения, подлежащего имму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Срок: до 26.09.2014г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казывать содействие ГБУЗ РХ «Сорская городская больница» в проведении иммунизации против гриппа, в том числе по обеспечению работы прививочных бригад на выезде, организации доставки работающих в лечебно-профилактические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Срок: до 14.11.2014 г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еспечить работу в зимних условиях с соблюдением необходимого температурного режима, в том числе предусмотреть помещения для обогрева и приема пищи работающих на открытом воздух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овать системное информирование сотрудников о мерах профилактики гриппа и других респираторных инфекций, возможных последствиях, возникающих в результате отсутствия профилактической прививки против гриппа (осложнениях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. 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6. Контроль за исполнением данно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6"/>
          <w:szCs w:val="24"/>
          <w:lang w:eastAsia="ar-SA"/>
        </w:rPr>
      </w:pPr>
      <w:r>
        <w:rPr>
          <w:rFonts w:eastAsia="Calibri" w:cs="Times New Roman" w:ascii="Times New Roman" w:hAnsi="Times New Roman"/>
          <w:sz w:val="26"/>
          <w:szCs w:val="24"/>
          <w:lang w:eastAsia="ar-SA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6"/>
          <w:szCs w:val="24"/>
          <w:lang w:eastAsia="ar-SA"/>
        </w:rPr>
      </w:pPr>
      <w:r>
        <w:rPr>
          <w:rFonts w:eastAsia="Calibri" w:cs="Times New Roman" w:ascii="Times New Roman" w:hAnsi="Times New Roman"/>
          <w:sz w:val="26"/>
          <w:szCs w:val="24"/>
          <w:lang w:eastAsia="ar-SA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6"/>
          <w:szCs w:val="24"/>
          <w:lang w:eastAsia="ar-SA"/>
        </w:rPr>
      </w:pPr>
      <w:r>
        <w:rPr>
          <w:rFonts w:eastAsia="Calibri" w:cs="Times New Roman" w:ascii="Times New Roman" w:hAnsi="Times New Roman"/>
          <w:sz w:val="26"/>
          <w:szCs w:val="24"/>
          <w:lang w:eastAsia="ar-SA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Глава города                                                                                              В.Ф.Найденов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2:46:00Z</dcterms:created>
  <dc:creator>User</dc:creator>
  <dc:description/>
  <cp:keywords/>
  <dc:language>en-US</dc:language>
  <cp:lastModifiedBy>Мунуслуги</cp:lastModifiedBy>
  <cp:lastPrinted>2014-10-14T09:51:00Z</cp:lastPrinted>
  <dcterms:modified xsi:type="dcterms:W3CDTF">2014-10-16T07:42:00Z</dcterms:modified>
  <cp:revision>6</cp:revision>
  <dc:subject/>
  <dc:title/>
</cp:coreProperties>
</file>