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2.10.2014                                                                                         № 474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администрации города Сорска от 09.10.2013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№</w:t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533-п. «Об утверждении муниципальной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программы муниципального образова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. Сорск «Развитие культуры муниципального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разования г.Сорск на 2014-2016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(с изменениями от 13.02.2014 № 65-п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21.05.2014 № 221-п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 соответствии со ст. 179 «Бюджетного кодекса Российской Федерации» от 31.07.1998г № 145-ФЗ, ст. 27 Устава муниципального образования г. Сорск, администрация города Сорс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1. Внести изменения в подпрограмму «Развитие архивного дела в городе Сорске в 2014-2016 годы» муниципальной программы «Развитие культуры муниципального образования город Сорск на 2014-2016 годы», утвержденную постановлением администрации города Сорска от 09.10.2013 № 533-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2.В разделе </w:t>
      </w:r>
      <w:r>
        <w:rPr>
          <w:rFonts w:cs="Times New Roman" w:ascii="Times New Roman" w:hAnsi="Times New Roman"/>
          <w:sz w:val="26"/>
          <w:szCs w:val="24"/>
          <w:lang w:val="en-US"/>
        </w:rPr>
        <w:t>IV</w:t>
      </w:r>
      <w:r>
        <w:rPr>
          <w:rFonts w:cs="Times New Roman" w:ascii="Times New Roman" w:hAnsi="Times New Roman"/>
          <w:sz w:val="26"/>
          <w:szCs w:val="24"/>
        </w:rPr>
        <w:t xml:space="preserve"> «Перечень основных мероприятий подпрограммы» пункт 3 и пункт 4 таблицы изменить и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1308"/>
        <w:gridCol w:w="1032"/>
        <w:gridCol w:w="2394"/>
      </w:tblGrid>
      <w:tr>
        <w:trPr/>
        <w:tc>
          <w:tcPr>
            <w:tcW w:w="9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3.Повышение качества предоставления услуг в электронном виде и формирование электронного архив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.1.Приобретение визуализатора арх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5,2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лавный специалист тех. группы (системный администратор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.2.Приобректение персонального компьют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4,23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лавный специалист тех. группы (системный администратор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79,4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9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4.Расширение доступа пользователей к ретроспективн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цифровка архивных документов наиболее используемых фонд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.1.Приобретение программного обеспечения использования электронных доку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,87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лавный специалист тех. группы (системный администратор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.2.Приобретение и установка системы климат-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6,68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пециалист администрации (зав.мун. архивом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4.2.Оплата по гражданско-правовому договору специалисту, выполняющему работу по оцифровке архивных документов 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3,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34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пециалист администрации (зав.мун. архивом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71,05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СЕГО по под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50,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   Настоящее постановление направить в газету «Сорский молибден» для опубликования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4. Контроль за исполнением настоящего постановления возложить на управляющего делами администрации Журавлеву А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 В.Ф. Найден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53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7:13:00Z</dcterms:created>
  <dc:creator>User</dc:creator>
  <dc:description/>
  <cp:keywords/>
  <dc:language>en-US</dc:language>
  <cp:lastModifiedBy>User</cp:lastModifiedBy>
  <cp:lastPrinted>2014-10-21T09:55:00Z</cp:lastPrinted>
  <dcterms:modified xsi:type="dcterms:W3CDTF">2014-10-23T08:18:00Z</dcterms:modified>
  <cp:revision>8</cp:revision>
  <dc:subject/>
  <dc:title/>
</cp:coreProperties>
</file>