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3» 10.  2014г.                                                                                           № 476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6.12.2013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729-п «О наделении бюджетным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мочиями администратора доходов бюджета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в редакции от 04.03.2014г. № 98-п,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6.08.2014г. №353-п)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4.12.2013 г. №246 «О бюджете муниципального образования город Сорск на 2014 год и на плановый период 2015-2016 годов» (в редакции от 24.01.2014 г. №260, от 24.02.2014 г. №265, от 25.03.2014г. № 280, от 29.04.2014г. № 297, от 27.05.2014г. № 313, от 24.06.2014г. № 330, от 28.07.2014г. № 336, от 26.08.2014г. № 340, от 30.09.2014 г. № 352, 09.10.2014 г. № 363),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а Сорска от 26.12.2013г. №729-п «О наделении бюджетными полномочиями администратора доходов бюджета» (в редакции от 04.03.2014г. № 98-п, от 26.08.2014 г. №353-п)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В.Ф. Найден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3» 10. 2014г. № 476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администратора доходов бюджета муниципального образования город Сорск н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бавить стро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540"/>
        <w:gridCol w:w="5505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3024 04 0000 15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2210 04 0000 15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2136 04 0000 15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программ повышения эффективности бюджетных расход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4:51:00Z</dcterms:created>
  <dc:creator>Сафиулина</dc:creator>
  <dc:description/>
  <cp:keywords/>
  <dc:language>en-US</dc:language>
  <cp:lastModifiedBy>Мунуслуги</cp:lastModifiedBy>
  <cp:lastPrinted>2014-08-26T11:18:00Z</cp:lastPrinted>
  <dcterms:modified xsi:type="dcterms:W3CDTF">2014-10-24T02:27:00Z</dcterms:modified>
  <cp:revision>10</cp:revision>
  <dc:subject/>
  <dc:title/>
</cp:coreProperties>
</file>