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23» 10.  2014г.                                                                                           №  477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состав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закрепленных доходов на 2014 год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главным администратором доходов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муниципального образова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2 ст.20 Бюджетного Кодекса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ого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а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>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в связи с введением с 01.01.2014г. Приказа Министерства финансов Российской Федерации от 01.07.2013 г. № 65н «Об утверждений Указаний о порядке применения бюджетной классификации Российской Федерации», в целях организации работы по исполнению бюджета муниципального образования город Сорск, состав закрепленных доходов за главными администраторами доходов бюджета, указанными в Приложении №5 к Решению «О бюджете муниципального образования город Сорск на 2014 год и на плановый период 2015-2016 годов» № 246 от 24.12.2013г. без внесения изменений в данное решение, администрация города Сорс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кодами доходов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02 </w:t>
      </w:r>
      <w:r>
        <w:rPr>
          <w:rFonts w:cs="Times New Roman" w:ascii="Times New Roman" w:hAnsi="Times New Roman"/>
          <w:bCs/>
          <w:sz w:val="24"/>
          <w:szCs w:val="24"/>
        </w:rPr>
        <w:t>2 02 02210 04 0000 151</w:t>
      </w:r>
      <w:r>
        <w:rPr>
          <w:rFonts w:cs="Times New Roman" w:ascii="Times New Roman" w:hAnsi="Times New Roman"/>
          <w:sz w:val="26"/>
          <w:szCs w:val="26"/>
        </w:rPr>
        <w:t xml:space="preserve"> «Субсидии бюджетам городских округов на реализацию региональных программ в области энергосбережения и повышения энергетической эффективности»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02 </w:t>
      </w:r>
      <w:r>
        <w:rPr>
          <w:rFonts w:cs="Times New Roman" w:ascii="Times New Roman" w:hAnsi="Times New Roman"/>
          <w:bCs/>
          <w:sz w:val="26"/>
          <w:szCs w:val="26"/>
        </w:rPr>
        <w:t>2 02 02136 04 0000 151</w:t>
      </w:r>
      <w:r>
        <w:rPr>
          <w:rFonts w:cs="Times New Roman" w:ascii="Times New Roman" w:hAnsi="Times New Roman"/>
          <w:sz w:val="26"/>
          <w:szCs w:val="26"/>
        </w:rPr>
        <w:t xml:space="preserve"> «Субсидии бюджетам городских округов на реализацию программ повышения эффективности бюджетных расходов»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Опубликовать данное постановление в газете «Сорский молибде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В.Ф. Найденов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sectPr>
      <w:type w:val="nextPage"/>
      <w:pgSz w:w="11906" w:h="16838"/>
      <w:pgMar w:left="153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Мунуслуги</cp:lastModifiedBy>
  <cp:lastPrinted>2013-12-31T09:21:00Z</cp:lastPrinted>
  <dcterms:modified xsi:type="dcterms:W3CDTF">2014-10-24T02:11:00Z</dcterms:modified>
  <cp:revision>86</cp:revision>
  <dc:subject/>
  <dc:title/>
</cp:coreProperties>
</file>