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9» 10.  2014 г.                                                                      №  484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от 17.04.2014 № 184-п, от 30.05.2014 № 23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4.06.2014 № 261-п, 29.09.2014 № 425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3 854,3», «39 209,3», «10 026,3» заменить соответственно цифрами «43534,3», «38 889,3», «9 706,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 цифры «37 183,3», «8 805,3» заменить соответственно цифрами «36 863,3», «8 485,3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первом цифры «43 854,3», «10 026,3» заменить соответственно цифрами «43 534,3», «9 706,3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9 209,3», «10 026,3» заменить соответственно цифрами «38 889,3», «9 706,3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программы «Развитие и благоустройство территории муниципального образования город Сорск (2014-2016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в паспорте подпрограммы в позиции «Объемы бюджетных ассигнований» цифры «37 183,3», «32 538,3», «8 805,3» заменить соответственно цифрами  «36863,3», «32 218,3», «8 485,3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7 183,3», «8 805,3» заменить соответственно цифрами «36 863,3», «8 485,3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2 538,3», «8 805,3» заменить соответственно цифрами «32 218,3», «8 485,3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29» 10. 2014 № 484-п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Благоустройство территории муниципального образования город Сорск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5"/>
        <w:gridCol w:w="25"/>
        <w:gridCol w:w="1055"/>
        <w:gridCol w:w="25"/>
        <w:gridCol w:w="900"/>
        <w:gridCol w:w="1080"/>
        <w:gridCol w:w="900"/>
        <w:gridCol w:w="2005"/>
        <w:gridCol w:w="25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онт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гратуа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борка аварийных домов и вывоз строительного мус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бусных останов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установка указателей по автобусным павильон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, ремонт установка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есение дорожной размет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ледового город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жного полотна ул. Сайгачинская, Кирова, Таежная, 50 лет Октябр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          и</w:t>
              <w:br/>
              <w:t>придомовых   территор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, связанные с захоронениям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3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 администрации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безнадзорных животных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 8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9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 2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8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ab/>
        <w:t>Первый заместитель главы города</w:t>
        <w:tab/>
        <w:tab/>
        <w:tab/>
        <w:tab/>
        <w:t>А.Г. Савельев</w:t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31:00Z</dcterms:created>
  <dc:creator>User</dc:creator>
  <dc:description/>
  <cp:keywords/>
  <dc:language>en-US</dc:language>
  <cp:lastModifiedBy>Мунуслуги</cp:lastModifiedBy>
  <cp:lastPrinted>2014-10-28T19:37:00Z</cp:lastPrinted>
  <dcterms:modified xsi:type="dcterms:W3CDTF">2014-10-31T04:51:00Z</dcterms:modified>
  <cp:revision>6</cp:revision>
  <dc:subject/>
  <dc:title/>
</cp:coreProperties>
</file>