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10.  2014г.                                                                             №  486 -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е изменений в Положение об оплат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труда технического и обслуживающего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ерсонала, водителей, обеспечивающих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еятельность исполнительного орган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ного самоуправления муниципального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ород Сорск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со </w:t>
      </w:r>
      <w:r>
        <w:rPr>
          <w:rFonts w:cs="Times New Roman" w:ascii="Times New Roman" w:hAnsi="Times New Roman"/>
          <w:sz w:val="26"/>
          <w:szCs w:val="26"/>
        </w:rPr>
        <w:t>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сти в Положение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, утвержденное постановлением администрации от 17.11.2011 г. № 122-п. «Об утверждении Положения об оплате труда технического и обслуживающего персонала, водителей, обеспечивающих деятельность исполнительного органа местного самоуправления муниципального образования город Сорск» (с изменениями) (далее – Полож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 П</w:t>
      </w:r>
      <w:r>
        <w:rPr>
          <w:rFonts w:cs="Times New Roman" w:ascii="Times New Roman" w:hAnsi="Times New Roman"/>
          <w:sz w:val="26"/>
          <w:szCs w:val="24"/>
        </w:rPr>
        <w:t>риложение 1 к Положению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50" w:leader="none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2.</w:t>
        <w:tab/>
        <w:t>Разместить настоящее постановление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50" w:leader="none"/>
          <w:tab w:val="left" w:pos="110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Настоящее постановление распространяется на правоотношения, возникшие с 01.04.2014 г.</w:t>
      </w:r>
    </w:p>
    <w:p>
      <w:pPr>
        <w:pStyle w:val="Normal"/>
        <w:tabs>
          <w:tab w:val="clear" w:pos="708"/>
          <w:tab w:val="left" w:pos="550" w:leader="none"/>
          <w:tab w:val="left" w:pos="110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Глава города                                                                                      В.Ф.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30.10. 2014 г. № 486-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плате тру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го и обслуживающе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а, водителей, обеспечивающ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 исполнительного орга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ТЕХНИЧЕСКОГО ПЕРСО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 работ в соответствии с Единым тарифно-квалификационным справочником работ и профессий рабочих, единого квалификационного справочника должностей руководителей, специалистов и служащи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лей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</w:t>
            </w:r>
          </w:p>
        </w:tc>
      </w:tr>
      <w:tr>
        <w:trPr>
          <w:trHeight w:val="56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8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01BAB7BC415CA2B712729505C7A42703A502D1CB794FB8DCAEB2B6EJDS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4:00Z</dcterms:created>
  <dc:creator>Kalbina</dc:creator>
  <dc:description/>
  <cp:keywords/>
  <dc:language>en-US</dc:language>
  <cp:lastModifiedBy>Мунуслуги</cp:lastModifiedBy>
  <cp:lastPrinted>2014-10-29T13:49:00Z</cp:lastPrinted>
  <dcterms:modified xsi:type="dcterms:W3CDTF">2014-10-31T04:00:00Z</dcterms:modified>
  <cp:revision>91</cp:revision>
  <dc:subject/>
  <dc:title/>
</cp:coreProperties>
</file>