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к постановлению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5» 11.  2014 г. №  493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/>
        <w:t>Территории муниципального образования г.Сорск, закрепленные за муниципальными бюджетными образовательными организациями, реализующими образовательную программу дошкольного образования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1"/>
        <w:gridCol w:w="2263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разовательной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ная территория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етский сад «Ручеек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11, г.Сорск, ул. Дружбы 3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50 лет Октября (д.1, д.3, д.7, д.9, д.54, д.56, д.58, д.60, д.62, д.70, д.70А, д.70Б, д.72), ул.Дружбы, п/ст Ербинская, п.Сорский Подхоз, аал.Колтаров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етский сад «Солнышко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11, г.Сорск, ул. Кирова 22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сная, ул.Гоголя, ул.Горького, ул.Толстого, ул.Чапаева, ул.Пушкина, ул.Лермонтова, ул.Пионерская, ул.Парковая, ул.50 лет Октября (четные: д.2-52), ул.Кирова (четные: д.2-32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«Детский сад «Голубок»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11, г.Сорск, ул. Кирова 19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, ул.Буровая, ул.Ломоносова, ул.Геологов,      ул. Сайгачинская, ул.Таежная, ул.Карпинского, ул.Комарова, ул.Поспелова, ул. Молодежная, ул.Инкижекова, пер.Грибной, ул.Садовая (д.2,д. д.4, д.6, д.8, д.10, д.12), ул.Кирова (д.19, д.21, д.23, д.25, д.27, д.27А, д.29, д.29А, д.31, д.33, д.35; д.34, д.36, д.38, д.40, д.42, д.44, д.46, д.48, д.48А, д.50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етский сад «Дюймовоч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11, г.Сорск, ул. Гагарина 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Хакасская, ул.Водонапорная, ул.Больничная, ул.Гагарина, ул.Строительная, ул.Пионерская (д.41, д.43), ул.Кирова (нечетные: д.3-17, 17А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3:55:00Z</dcterms:created>
  <dc:creator>Loner-XP</dc:creator>
  <dc:description/>
  <cp:keywords/>
  <dc:language>en-US</dc:language>
  <cp:lastModifiedBy>Мунуслуги</cp:lastModifiedBy>
  <cp:lastPrinted>2014-10-29T15:18:00Z</cp:lastPrinted>
  <dcterms:modified xsi:type="dcterms:W3CDTF">2014-11-06T02:10:00Z</dcterms:modified>
  <cp:revision>13</cp:revision>
  <dc:subject/>
  <dc:title/>
</cp:coreProperties>
</file>