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22 апре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 В.Н., Максимов А.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8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8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8/2014г. об административном правонарушении по ч. 3 ст. 49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совхоз ХХХ Курагинского района, женатого, на иждивении имеющего одного несовершеннолетнего ребенка, нетрудоспособных граждан на иждивении не имеющего, работающего ООО «СГОК», ХХХ, зарегистрированного  и проживающей по адресу: г. Сорск, 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ВД города Сорска РХ от 14.08.2003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3 ст. 49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600 (шестисот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5-07T14:57:00Z</cp:lastPrinted>
  <dcterms:modified xsi:type="dcterms:W3CDTF">2014-10-31T07:30:00Z</dcterms:modified>
  <cp:revision>105</cp:revision>
  <dc:subject/>
  <dc:title>«15» мая 2012г</dc:title>
</cp:coreProperties>
</file>