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15 апреля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анаевой О.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Членов административной комиссии: </w:t>
      </w:r>
      <w:r>
        <w:rPr>
          <w:color w:val="000000"/>
          <w:sz w:val="26"/>
          <w:szCs w:val="26"/>
        </w:rPr>
        <w:t>Богдановой Л.Л.., Арискиной Н.К., Барановой Е.В., Максимов А.М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52/2014г. об административном правонарушении по ч. 3 ст. 49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53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54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55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56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рассмотрение административного материала № 57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52/2014г. об административном правонарушении по ч. 3 ст. 49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53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54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55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56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административный материал № 57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52/2014г. об административном правонарушении по ч. 3 ст. 49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г. ХХХ Красноярского края, замужнюю, на иждивении имеющую одного несовершеннолетнего ребенка, нетрудоспособных граждан на иждивении не имеющую, работающую ООО «Сорский ФМЗ», зарегистрированную и проживающую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 № ХХХ выдан ОВД города Сорска РХ от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ч. 3 ст. 49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500 (пятисот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53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а, холостого, на иждивении имеющего двоих несовершеннолетних детей, нетрудоспособных граждан на иждивении не имеющего, не работающего, зарегистрированного и проживающего по адресу: г. Сорск, ул. ХХХ Республики Хакасия, привлекаемого к административной ответственности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, паспорт серии ХХХ № ХХХ выдан ОВД по г. Сорску ХХХ г., </w:t>
      </w:r>
      <w:r>
        <w:rPr>
          <w:color w:val="000000"/>
          <w:sz w:val="26"/>
          <w:szCs w:val="26"/>
        </w:rPr>
        <w:t xml:space="preserve">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2000 (двух тысяч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54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а Усть-Абаканского района Республики Хакасия, холостого, на иждивении несовершеннолетних, нетрудоспособных граждан не имеющего, работающего ХХХ ООО «СГОК», зарегистрированного по адресу: г. Сорск, ул. ХХХ, фактически проживающего по адресу: г. Сорск,  </w:t>
      </w:r>
      <w:r>
        <w:rPr>
          <w:color w:val="000000"/>
          <w:sz w:val="26"/>
          <w:szCs w:val="26"/>
        </w:rPr>
        <w:t xml:space="preserve">ул. ХХХ Республики Хакасия, </w:t>
      </w:r>
      <w:r>
        <w:rPr>
          <w:sz w:val="26"/>
          <w:szCs w:val="26"/>
        </w:rPr>
        <w:t xml:space="preserve">паспорт серии ХХХ № ХХХ выдан ТП УФМС России по Республике Хакасия в г. Сорске ХХХ года, признать виновным в совершении административного правонарушения предусмотренного   </w:t>
      </w:r>
      <w:r>
        <w:rPr>
          <w:b/>
          <w:sz w:val="26"/>
          <w:szCs w:val="26"/>
        </w:rPr>
        <w:t xml:space="preserve">п. 2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500 (одной тысячи пятисот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55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п. ХХХ Красноярского края, женатого, на иждивении имеющего двоих несовершеннолетних детей, нетрудоспособных граждан  на иждивении не имеющего, не работающего, зарегистрированного по адресу: п. ХХХ, ул. ХХХ фактически проживающего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 УФМС России по г. Сорску от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56/2014г. об административном правонарушении по п. 1 ст. 74 Закона Республики Хакасия от 17.12.2008 г. № 91-ЗРХ «Об административных правонарушениях» в отношении  ХХХ –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г. Сорск, Республики Хакасия, не замужнюю, на иждивении имеющую одного несовершеннолетнего ребенка, нетрудоспособных граждан на иждивении не имеющую, не работающую, зарегистрированную и проживающую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 № ХХХ выдан ТП УФМС России по г. Сорску от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57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- 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а, холостого, на иждивении имеющего двоих несовершеннолетних детей, нетрудоспособных граждан на иждивении не имеющего, не работающего, зарегистрированного и проживающего по адресу: г. Сорск, ул. ХХХ, Республики Хакасия, привлекаемого к административной ответственности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, паспорт серии ХХХ № ХХХ выдан ОВД по г. Сорску ХХХ г., </w:t>
      </w:r>
      <w:r>
        <w:rPr>
          <w:color w:val="000000"/>
          <w:sz w:val="26"/>
          <w:szCs w:val="26"/>
        </w:rPr>
        <w:t xml:space="preserve">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2000 (двух тысячь) рубле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О.В. Шлапунова</w:t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ветственный секретарь комиссии                                                 О.В. Канаева</w:t>
      </w:r>
    </w:p>
    <w:sectPr>
      <w:type w:val="nextPage"/>
      <w:pgSz w:w="11906" w:h="16838"/>
      <w:pgMar w:left="153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4-04-16T10:41:00Z</cp:lastPrinted>
  <dcterms:modified xsi:type="dcterms:W3CDTF">2014-10-31T06:04:00Z</dcterms:modified>
  <cp:revision>103</cp:revision>
  <dc:subject/>
  <dc:title>«15» мая 2012г</dc:title>
</cp:coreProperties>
</file>