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0 »   11.     2014г                                                                              №  500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пективу до 2020 года», утвержден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10.2012 г №589-п  (с изменениями от 26.03.2013 г. </w:t>
      </w:r>
    </w:p>
    <w:p>
      <w:pPr>
        <w:pStyle w:val="TextBodyIndent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0-п, от 28.06.2013  № 333-п, от 10.07.2013 № 359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10.2013 г. № 565-п, от 24.10.2013 № 588-п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0.2013 № 588-п, от 02.12.2013 № 569-п, от 23.06.2014 № 260-п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9.2014 № 363-п, от 29.09.2014 № 424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паспорте Программы в позиции «Объемы и источники финансирования» цифры «116 982,37», «24 090,9»,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19 013,70»  </w:t>
      </w:r>
      <w:r>
        <w:rPr>
          <w:rFonts w:cs="Times New Roman" w:ascii="Times New Roman" w:hAnsi="Times New Roman"/>
          <w:sz w:val="26"/>
          <w:szCs w:val="26"/>
        </w:rPr>
        <w:t xml:space="preserve">заменить соответственно на цифры «120 812,77», «27 921,3»,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22 844,10»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б) абзац 2 подраздела 4.1 «Способы финансового обеспечения» раздела 4 «Обоснование ресурсного обеспечения» цифры </w:t>
      </w:r>
      <w:r>
        <w:rPr>
          <w:rFonts w:cs="Times New Roman" w:ascii="Times New Roman" w:hAnsi="Times New Roman"/>
          <w:sz w:val="26"/>
          <w:szCs w:val="26"/>
        </w:rPr>
        <w:t>«116 982,37», «24 090,9»;заменить соответственно цифрами «120 812,77», «27 921,3»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таблицу «Объем и источники финансирова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в) таблицу «Перечень программных мероприятий муниципальной программы «Энергосбережение и повышение энергоэффективности в муниципальном образовании г. Сорск на 2011-2015 годы и на перспективу до 2020 года» приложения 4 изменить и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В.Ф. Найденов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52:00Z</dcterms:created>
  <dc:creator>User</dc:creator>
  <dc:description/>
  <cp:keywords/>
  <dc:language>en-US</dc:language>
  <cp:lastModifiedBy>Мунуслуги</cp:lastModifiedBy>
  <cp:lastPrinted>2014-10-31T16:16:00Z</cp:lastPrinted>
  <dcterms:modified xsi:type="dcterms:W3CDTF">2014-11-11T06:13:00Z</dcterms:modified>
  <cp:revision>5</cp:revision>
  <dc:subject/>
  <dc:title> </dc:title>
</cp:coreProperties>
</file>