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11 »    11   2014г.                                                                              № 50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угольной котельной ООО «Горизонт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уководствуясь решением Совета Депутатов города Сорска № 246 от 24.12.2013г. «О бюджете муниципального образования г. Сорск на 2014 год и на плановый период 2015-2016 годов» (с изменениями), Уставом муниципального образования город Сорск, постановлением администрации муниципального образования г. Сорск № 357-п от 10.07.2013г. «Об утверждении порядка использования бюджетных ассигнований резервного фонда администрации муниципального образования город Сорск» (с изменениями), протоколом внеочередного совещания КЧС и ПБ администрации города Сорска № 71-ип от 11.11.2014г., распоряжением администрации города Сорска от 11.11.2014 г. № 337-р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естителю главы по финансовым и экономическим  вопросам (Бондаренко М.Н.) выделить денежные средства из резервного фонда администрации города Сорска в соответствии с условиями муниципального контракта на поставку угля (твердого топлива) с единственным поставщиком от 11.11.2014 г. № 322/14 в размере 893 760,00(Восемьсот девяносто три тысячи семьсот шестьдесят) рублей по коду бюджетной классификации «902 0111 8100999 244 340»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Елена Ф. Чумаченко</cp:lastModifiedBy>
  <cp:lastPrinted>2014-11-12T13:46:00Z</cp:lastPrinted>
  <dcterms:modified xsi:type="dcterms:W3CDTF">2014-11-13T07:29:00Z</dcterms:modified>
  <cp:revision>119</cp:revision>
  <dc:subject/>
  <dc:title/>
</cp:coreProperties>
</file>