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 </w:t>
      </w:r>
    </w:p>
    <w:p>
      <w:pPr>
        <w:pStyle w:val="Style15"/>
        <w:spacing w:before="0" w:after="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Style15"/>
        <w:spacing w:before="0" w:after="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об утверждении положения Комиссии</w:t>
      </w:r>
    </w:p>
    <w:p>
      <w:pPr>
        <w:pStyle w:val="Style15"/>
        <w:spacing w:before="0" w:after="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 контролю за сбором платежей от населения</w:t>
      </w:r>
    </w:p>
    <w:p>
      <w:pPr>
        <w:pStyle w:val="Style15"/>
        <w:spacing w:before="0" w:after="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за предоставленные жилищно-коммунальные услуги</w:t>
      </w:r>
    </w:p>
    <w:p>
      <w:pPr>
        <w:pStyle w:val="Style15"/>
        <w:spacing w:before="0" w:after="0"/>
        <w:ind w:firstLine="709"/>
        <w:jc w:val="right"/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532 –п от  21.11.2014г.</w:t>
      </w:r>
    </w:p>
    <w:p>
      <w:pPr>
        <w:pStyle w:val="Style15"/>
        <w:spacing w:before="0" w:after="0"/>
        <w:jc w:val="right"/>
        <w:rPr>
          <w:rStyle w:val="StrongEmphasis"/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Положение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sz w:val="26"/>
          <w:szCs w:val="26"/>
        </w:rPr>
        <w:t>Комиссии по контролю за сбором платежей от населения за предоставленные жилищно-коммунальные услуги</w:t>
      </w:r>
    </w:p>
    <w:p>
      <w:pPr>
        <w:pStyle w:val="Style15"/>
        <w:spacing w:before="0" w:after="0"/>
        <w:jc w:val="center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1.Общие положения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>1.1.Комиссия по контролю за сбором платежей от населения за предоставленные жилищно-коммунальные услуги (далее–Комиссия) создается с целью решения вопросов, связанных с взысканием задолженности с населения и организаций за жилищно-коммунальные услуги (далее – ЖКУ), выработки мер, направленных на повышение эффективности их взыскания, сокращения задолженности, а также предупреждения образования задолженности за ЖКУ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2.Комиссия в своей деятельности руководствуется Конституцией Российской Федерации, Жилищным кодексом Российской Федерации, Федеральными законами, законами Республики Хакасия, муниципальными правовыми актами по вопросам, относящимся к компетенции Комиссии, а также настоящим Положением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2.Основные задачи, функции  и права Комиссии</w:t>
      </w:r>
      <w:r>
        <w:rPr>
          <w:sz w:val="26"/>
          <w:szCs w:val="26"/>
        </w:rPr>
        <w:t>: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1.Задачей Комиссии является организация по взаимодействию всех субъектов ЖКХ для урегулирования  вопросов, связанных с взысканием задолженности за ЖКУ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2.Комиссия осуществляет следующие функции: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ет факты и причины образовавшейся задолженности по оплате жилья и коммунальных услуг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приглашает на заседание Комиссии представителей управляющих организаций, ресурсоснабжающих организаций, представителей собственников для решения вопросов взыскания задолженности;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>- приглашает на заседание Комиссии нанимателей и собственников жилья, не выполняющих обязанность по оплате ЖКУ, для решения вопросов погашения задолженности, а также для предупреждения ее образования в дальнейшем;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>- рассматривает предложения по заключению  нанимателями и собственниками жилых помещений с управляющей организацией соглашения о погашении задолженности с указанием сроков ее погашения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вырабатывает рекомендации по способам погашения задолженности по оплате за ЖКУ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проводит разъяснительную работу с должниками за ЖКУ о порядке получения субсидии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ет иные меры, направленные на снижение задолженности по оплате за ЖКУ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проводит через средства массовой информации разъяснительную работу среди населения по вопросам своевременной оплаты жилья и коммунальных услуг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решение вопросов по нестандартным  ситуациям, возникающим при оплате ЖКУ.</w:t>
      </w:r>
    </w:p>
    <w:p>
      <w:pPr>
        <w:pStyle w:val="Style15"/>
        <w:spacing w:before="0" w:after="0"/>
        <w:ind w:left="705" w:hanging="0"/>
        <w:jc w:val="both"/>
        <w:rPr/>
      </w:pPr>
      <w:r>
        <w:rPr>
          <w:b/>
          <w:sz w:val="26"/>
          <w:szCs w:val="26"/>
        </w:rPr>
        <w:t>3. Полномочия Комиссии 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1.При реализации своих задач Комиссия имеет право: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запрашивать и получать документы, информацию, необходимую для работы Комиссии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приглашать на заседания Комиссии руководителей организаций, граждан, имеющих задолженности за ЖКУ;</w:t>
      </w:r>
    </w:p>
    <w:p>
      <w:pPr>
        <w:pStyle w:val="Style15"/>
        <w:spacing w:before="0" w:after="0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ходатайствовать о применении к должникам, не предпринимающим действия по погашению свои долговые обязательства, предусмотренных действующим законодательством мер принудительного взыскания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создавать отдельные группы по рассмотрению отдельных вопросов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>4. Состав и председатель Комиссии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1.Состав Комиссии утверждается постановлением главы города Сорска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2.Работа Комиссии проводится по плану, утвержденному председателем Комиссии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3.Заседание Комиссии ведет председатель, а в его отсутствие – заместитель председателя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4.Председатель Комиссии: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руководит работой Комиссии, определяет перечень, сроки и порядок рассмотрения вопросов на ее заседаниях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подписывает протоколы заседаний Комиссии, выписки из протоколов  и другие документы Комиссии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планирует и организует деятельность Комиссии: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распределяет обязанности между членами Комиссии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определяет полномочия членов комиссии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председатель Комиссии формирует повестку дня заседания Комиссии с учетом предложений членов Комиссии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5. Секретарь Комиссии: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ведет протоколы заседания Комиссии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оформляет решения Комиссии в установленном порядке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уведомляет членов Комиссии о повестке дня заседания, месте, дате и времени начала его проведения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оформляет протокол заседания Комиссии и в трехдневный срок представляет его на подпись председателю Комиссии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организует контроль за выполнением принятых Комиссией решений.</w:t>
      </w:r>
    </w:p>
    <w:p>
      <w:pPr>
        <w:pStyle w:val="Style15"/>
        <w:spacing w:before="0" w:after="0"/>
        <w:ind w:hanging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5. Регламент работы Комиссии</w:t>
      </w:r>
    </w:p>
    <w:p>
      <w:pPr>
        <w:pStyle w:val="Style15"/>
        <w:spacing w:before="0" w:after="0"/>
        <w:ind w:hanging="18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1.Заседания комиссии проводятся 1 раз в квартал и по мере необходимости;</w:t>
      </w:r>
    </w:p>
    <w:p>
      <w:pPr>
        <w:pStyle w:val="Style15"/>
        <w:spacing w:before="0" w:after="0"/>
        <w:ind w:hanging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2.Заседание Комиссии считается правомочным, если на нем присутствует более половины ее членов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5.3.Решение Комиссии принимается простым большинством голосов  от числа присутствующих членов Комиссии.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главы 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ЖКХ                                                                  А.Г.Савельев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9:35:00Z</dcterms:created>
  <dc:creator>3</dc:creator>
  <dc:description/>
  <cp:keywords/>
  <dc:language>en-US</dc:language>
  <cp:lastModifiedBy>Елена Ф. Чумаченко</cp:lastModifiedBy>
  <dcterms:modified xsi:type="dcterms:W3CDTF">2014-11-21T10:16:00Z</dcterms:modified>
  <cp:revision>4</cp:revision>
  <dc:subject/>
  <dc:title/>
</cp:coreProperties>
</file>