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02 »   12    2014г.                                                                               №  534 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552-п от 14.10.2013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4-2016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в целях реализации государственной политики, направленной на дальнейшее развитие физической культуры и спорта, материально - технической базы объектов </w:t>
      </w:r>
      <w:r>
        <w:rPr>
          <w:spacing w:val="-9"/>
          <w:sz w:val="26"/>
          <w:szCs w:val="26"/>
        </w:rPr>
        <w:t xml:space="preserve">физической культуры, спорта и формирования здорового образа жизни населения в </w:t>
      </w:r>
      <w:r>
        <w:rPr>
          <w:spacing w:val="-10"/>
          <w:sz w:val="26"/>
          <w:szCs w:val="26"/>
        </w:rPr>
        <w:t xml:space="preserve">муниципальном образовании город Сорск, администрация города Сорска 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98" w:before="5" w:after="0"/>
        <w:ind w:left="14" w:right="24" w:hanging="0"/>
        <w:jc w:val="both"/>
        <w:rPr/>
      </w:pPr>
      <w:r>
        <w:rPr>
          <w:spacing w:val="-10"/>
          <w:sz w:val="26"/>
          <w:szCs w:val="26"/>
        </w:rPr>
        <w:t xml:space="preserve">      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4-</w:t>
      </w:r>
      <w:r>
        <w:rPr>
          <w:spacing w:val="-3"/>
          <w:sz w:val="26"/>
          <w:szCs w:val="26"/>
        </w:rPr>
        <w:t xml:space="preserve">2016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4.10.2013 года № 552-п «Об утверждении муниципальной Программы «Развитие физической культуры, спорта, молодежной </w:t>
      </w:r>
      <w:r>
        <w:rPr>
          <w:spacing w:val="-10"/>
          <w:sz w:val="26"/>
          <w:szCs w:val="26"/>
        </w:rPr>
        <w:t xml:space="preserve">политики, туризма в муниципальном образовании город Сорск на 2014 - 2016 годы»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98"/>
        <w:ind w:left="10" w:right="38" w:hanging="0"/>
        <w:jc w:val="both"/>
        <w:rPr>
          <w:sz w:val="26"/>
          <w:szCs w:val="26"/>
        </w:rPr>
      </w:pPr>
      <w:r>
        <w:rPr>
          <w:spacing w:val="-22"/>
          <w:sz w:val="26"/>
          <w:szCs w:val="26"/>
        </w:rPr>
        <w:t xml:space="preserve">            </w:t>
      </w:r>
      <w:r>
        <w:rPr>
          <w:spacing w:val="-22"/>
          <w:sz w:val="26"/>
          <w:szCs w:val="26"/>
        </w:rPr>
        <w:t>1.1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В паспорте в подразделе «Объемы бюджетных ассигнований» цифру</w:t>
        <w:br/>
      </w:r>
      <w:r>
        <w:rPr>
          <w:spacing w:val="-10"/>
          <w:sz w:val="26"/>
          <w:szCs w:val="26"/>
        </w:rPr>
        <w:t xml:space="preserve">«36845» заменить на цифру «36945 - МБ, 1201 - РБ» в том числе по годам - 2014г. цифру «12135,0» </w:t>
      </w:r>
      <w:r>
        <w:rPr>
          <w:sz w:val="26"/>
          <w:szCs w:val="26"/>
        </w:rPr>
        <w:t>заменить на цифру «12235тыс. руб. - МБ, 1201 тыс. руб. - РБ».</w:t>
      </w:r>
    </w:p>
    <w:p>
      <w:pPr>
        <w:pStyle w:val="Normal"/>
        <w:shd w:fill="FFFFFF" w:val="clear"/>
        <w:spacing w:lineRule="exact" w:line="298"/>
        <w:ind w:left="10" w:right="67" w:firstLine="557"/>
        <w:jc w:val="both"/>
        <w:rPr/>
      </w:pPr>
      <w:r>
        <w:rPr>
          <w:spacing w:val="-4"/>
          <w:sz w:val="26"/>
          <w:szCs w:val="26"/>
        </w:rPr>
        <w:t xml:space="preserve">1.2.    Раздел 5 «Обоснование ресурсного обеспечения Программы» абзац 1 </w:t>
      </w:r>
      <w:r>
        <w:rPr>
          <w:sz w:val="26"/>
          <w:szCs w:val="26"/>
        </w:rPr>
        <w:t>изложить в новой редакции:</w:t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rPr>
          <w:spacing w:val="-10"/>
          <w:sz w:val="26"/>
          <w:szCs w:val="26"/>
        </w:rPr>
        <w:t xml:space="preserve">«Финансирование мероприятий муниципальной программы осуществляется за счёт средств местного бюджета города Сорска, всего на весь период 36945 тыс. руб., и за счет средств Республики Хакасия - 1201 тыс. руб., в том </w:t>
      </w:r>
      <w:r>
        <w:rPr>
          <w:sz w:val="26"/>
          <w:szCs w:val="26"/>
        </w:rPr>
        <w:t>числ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86" w:hanging="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2014г. - 12235 тыс. руб. - МБ, 1201 тыс. руб. - Р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exact" w:line="298"/>
        <w:ind w:right="86" w:hanging="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2015г. - 12100 тыс. руб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exact" w:line="298"/>
        <w:ind w:right="86" w:hanging="0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2016г. - 12610  тыс. руб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  </w:t>
      </w:r>
      <w:r>
        <w:rPr>
          <w:spacing w:val="-5"/>
          <w:sz w:val="26"/>
          <w:szCs w:val="26"/>
        </w:rPr>
        <w:t>1.3  Раздел  4 «Перечень мероприятий муниципальной программы» изменить и изложить в следующей редакции (Приложение 1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над реализацией программы возложить на заместителя главы город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В.Ф.Найде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02 »  12   2014г. № 534- 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19"/>
        <w:gridCol w:w="3233"/>
        <w:gridCol w:w="10"/>
        <w:gridCol w:w="14"/>
        <w:gridCol w:w="1452"/>
        <w:gridCol w:w="1081"/>
        <w:gridCol w:w="53"/>
        <w:gridCol w:w="1276"/>
        <w:gridCol w:w="1932"/>
        <w:gridCol w:w="29"/>
        <w:gridCol w:w="23"/>
      </w:tblGrid>
      <w:tr>
        <w:trPr>
          <w:trHeight w:val="614" w:hRule="exac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7" w:hRule="exac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Д «КДЮСШ» на предоставл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0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 Р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exac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задаче 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0 МБ 1201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7" w:hRule="exac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комплексной спортивной площадки круглогодичного использо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643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exac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ой трасс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8" w:hRule="exac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8" w:hRule="exac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репление материально-технической базы спортивных сооружений по месту жительства, независимо от форм собственности, работающих с инвалидами, и оснащению их современным спортивным инвентарем, формой, оборудование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3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онт базы отдыха озера Тёплое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а Сорска      МБОУ ДОД «КДЮСШ»</w:t>
            </w:r>
          </w:p>
        </w:tc>
      </w:tr>
      <w:tr>
        <w:trPr>
          <w:trHeight w:val="1280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и оснащение необходимым оборудованием Молодежного центра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845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спортивных сооружений крытых и открытых на территории муниципального образования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834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                  обществен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транспорта для проезда на республиканск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22" w:hRule="exact"/>
        </w:trPr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задаче 2: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643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профессиональной подготовки кадр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1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ДЮСШ»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3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ереподготовка тренеров-преподавателей, специалистов по адаптивной физической культуре и спорту для организации работы с инвалидами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задаче 3: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2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         МБОУ ДОД «КДЮСШ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задаче 4: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спортсменов муниципального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6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ДЮСШ»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9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6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учебно-тренировочных сборов спортсменов муниципального образования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4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портивно-теоретических мероприятий (семинар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)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0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ормационно-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9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на лучшую постановку спортивно-массовой работы в образовательных учреждениях (по результатам года)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2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культурно-оздоровительной пропаганды среди на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нкурсы, гранты)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9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6"/>
                <w:position w:val="7"/>
                <w:sz w:val="26"/>
                <w:szCs w:val="26"/>
              </w:rPr>
              <w:t xml:space="preserve">«КДЮСШ»     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4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.9.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Мероприятия по созданию </w:t>
            </w:r>
            <w:r>
              <w:rPr>
                <w:sz w:val="26"/>
                <w:szCs w:val="26"/>
              </w:rPr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/>
            </w:pPr>
            <w:r>
              <w:rPr>
                <w:spacing w:val="-1"/>
                <w:sz w:val="26"/>
                <w:szCs w:val="26"/>
              </w:rPr>
              <w:t>Администраци</w:t>
            </w:r>
            <w:r>
              <w:rPr>
                <w:sz w:val="26"/>
                <w:szCs w:val="26"/>
              </w:rPr>
              <w:t>я города Сорска МБОУ ДОД «КДЮСШ»</w:t>
            </w:r>
          </w:p>
        </w:tc>
      </w:tr>
      <w:tr>
        <w:trPr>
          <w:trHeight w:val="694" w:hRule="exact"/>
        </w:trPr>
        <w:tc>
          <w:tcPr>
            <w:tcW w:w="3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задаче 5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3654"/>
        <w:gridCol w:w="1276"/>
        <w:gridCol w:w="986"/>
        <w:gridCol w:w="1297"/>
        <w:gridCol w:w="2142"/>
      </w:tblGrid>
      <w:tr>
        <w:trPr>
          <w:trHeight w:val="308" w:hRule="exac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174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молодежи в республиканских, региональных и муниципальных молодежных мероприятиях (формулы, слеты, конкурсы, фестивали, сбор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а Сорска      </w:t>
            </w:r>
          </w:p>
        </w:tc>
      </w:tr>
      <w:tr>
        <w:trPr>
          <w:trHeight w:val="64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84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3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традиционных национальных праздни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мероприятий на праздник «День молоде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ок-фестиваля «Сорок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задаче 6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0" w:hRule="exact"/>
        </w:trPr>
        <w:tc>
          <w:tcPr>
            <w:tcW w:w="9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звитие туризма на территории муниципального образования город С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смено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  Сорска</w:t>
            </w:r>
          </w:p>
        </w:tc>
      </w:tr>
      <w:tr>
        <w:trPr>
          <w:trHeight w:val="311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задаче 7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1" w:hRule="exact"/>
        </w:trPr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5-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- РБ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0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0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          Т.С.Шим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04:00Z</dcterms:created>
  <dc:creator>Kalbina</dc:creator>
  <dc:description/>
  <cp:keywords/>
  <dc:language>en-US</dc:language>
  <cp:lastModifiedBy>Елена Ф. Чумаченко</cp:lastModifiedBy>
  <cp:lastPrinted>2014-11-27T13:40:00Z</cp:lastPrinted>
  <dcterms:modified xsi:type="dcterms:W3CDTF">2014-12-03T02:12:00Z</dcterms:modified>
  <cp:revision>13</cp:revision>
  <dc:subject/>
  <dc:title/>
</cp:coreProperties>
</file>