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309370</wp:posOffset>
                </wp:positionV>
                <wp:extent cx="5727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3.1pt" to="468.95pt,10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314325</wp:posOffset>
                </wp:positionV>
                <wp:extent cx="2533650" cy="1162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24.7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503555</wp:posOffset>
                </wp:positionV>
                <wp:extent cx="2489200" cy="9645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39.6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12» 12. 2014г                                                                                       № 558-п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/>
        <w:t xml:space="preserve">             </w:t>
      </w:r>
      <w:r>
        <w:rPr>
          <w:rFonts w:cs="Times New Roman" w:ascii="Times New Roman" w:hAnsi="Times New Roman"/>
          <w:sz w:val="26"/>
        </w:rPr>
        <w:t>О внесении изменений в постановление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</w:t>
      </w:r>
      <w:r>
        <w:rPr>
          <w:rFonts w:cs="Times New Roman" w:ascii="Times New Roman" w:hAnsi="Times New Roman"/>
          <w:sz w:val="26"/>
        </w:rPr>
        <w:t>администрации города от 01.11.2012 года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</w:t>
      </w:r>
      <w:r>
        <w:rPr>
          <w:rFonts w:cs="Times New Roman" w:ascii="Times New Roman" w:hAnsi="Times New Roman"/>
          <w:sz w:val="26"/>
        </w:rPr>
        <w:t>№</w:t>
      </w: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 xml:space="preserve">603-п «Об утверждении муниципальной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</w:t>
      </w:r>
      <w:r>
        <w:rPr>
          <w:rFonts w:cs="Times New Roman" w:ascii="Times New Roman" w:hAnsi="Times New Roman"/>
          <w:sz w:val="26"/>
        </w:rPr>
        <w:t>целевой программы «Обеспечение жильем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</w:t>
      </w:r>
      <w:r>
        <w:rPr>
          <w:rFonts w:cs="Times New Roman" w:ascii="Times New Roman" w:hAnsi="Times New Roman"/>
          <w:sz w:val="26"/>
        </w:rPr>
        <w:t>молодых семей в муниципальном образовании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</w:rPr>
        <w:t xml:space="preserve">  </w:t>
      </w:r>
      <w:r>
        <w:rPr>
          <w:rFonts w:cs="Times New Roman" w:ascii="Times New Roman" w:hAnsi="Times New Roman"/>
          <w:sz w:val="26"/>
        </w:rPr>
        <w:t>город Сорск на 2011-2015 годы</w:t>
      </w:r>
      <w:r>
        <w:rPr>
          <w:rFonts w:cs="Times New Roman" w:ascii="Times New Roman" w:hAnsi="Times New Roman"/>
          <w:sz w:val="26"/>
          <w:szCs w:val="26"/>
        </w:rPr>
        <w:t>»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</w:rPr>
        <w:t>В соответствии с Федеральным законом от 06.10.2003 года № 131 ФЗ «Об общих принципах организации местного самоуправления в Российской Федерации», ст. 27 Устава муниципального образования город Сорск Республики Хакасия, постановления администрации города Сорска от 30.08.2013 года № 449-п «Об утверждении порядка разработки, утверждения, реализации и оценки эффективности муниципальных программ муниципального образования город Сорск» администрация города Сорска Республики Хакасия</w:t>
      </w:r>
    </w:p>
    <w:p>
      <w:pPr>
        <w:pStyle w:val="ConsPlus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ОСТАНОВЛЯ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</w:rPr>
        <w:t>Внести в муниципальную программу «Обеспечение жильем молодых семей в муниципальном образовании город Сорск на 2011-2015 годы» следующие изменени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. в паспорте Программы позиции «Целевые показатели и (или) индикаторы», «Объем бюджетных ассигнований», «Ожидаемые результаты реализации» изменить и изложить в новой р</w:t>
      </w:r>
      <w:r>
        <w:rPr/>
        <w:t>едакции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5030"/>
      </w:tblGrid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Целевые показатели и (или) индикаторы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вышение уровня обеспеченности жильем молодых семей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11 год – 4 семь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2 год – 7 сем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13 год – 4 семьи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 год – 2 семь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– 4 семьи.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бъемы бюджетных ассигнований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щий объем предполагаемого финансирова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редства местного бюджет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391 100 тыс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руб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1 год – 283,5 тыс.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2 год – 281,0 тыс.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3 год – 166,6 тыс.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 год – 410,0 тыс.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– 250,0 тыс.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редства республиканского бюджет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 год – 190,5 тыс.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редства федерального бюджета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 год – 234,0 тыс. руб.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жидаемые результаты реализации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вышение уровня обеспеченности жильем молодых семей (на 21 семью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2. в разделе IV «Ресурсное обеспечение программы» изменить и изложить в следующей редакции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Финансирование программы производится из средств местного бюджета, республиканского бюджета, федерального бюджета»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инансирование программы: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sz w:val="26"/>
          <w:szCs w:val="26"/>
        </w:rPr>
        <w:t>средства местного бюджета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1 год – 283,5 тыс. руб.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2 год – 281,0 тыс. руб.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3 год – 166,6 тыс. руб.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4 год – 410,0 тыс. руб.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5 год – 250,0 тыс. руб.;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sz w:val="26"/>
          <w:szCs w:val="26"/>
        </w:rPr>
        <w:t>средства республиканского бюджета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2014 год – 190,5 тыс. руб.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редства федерального бюджета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4 год – 234,0 тыс. руб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3. таблицу целевых индикаторов раздела </w:t>
      </w:r>
      <w:r>
        <w:rPr>
          <w:rFonts w:cs="Times New Roman" w:ascii="Times New Roman" w:hAnsi="Times New Roman"/>
          <w:sz w:val="26"/>
          <w:szCs w:val="26"/>
          <w:lang w:val="en-US"/>
        </w:rPr>
        <w:t>VI</w:t>
      </w:r>
      <w:r>
        <w:rPr>
          <w:rFonts w:cs="Times New Roman" w:ascii="Times New Roman" w:hAnsi="Times New Roman"/>
          <w:sz w:val="26"/>
          <w:szCs w:val="26"/>
        </w:rPr>
        <w:t xml:space="preserve"> «Оценка социально-экономической эффективности реализации Программы», изменить и изложить в новой редакции:</w:t>
      </w:r>
    </w:p>
    <w:tbl>
      <w:tblPr>
        <w:tblW w:w="99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256"/>
        <w:gridCol w:w="1087"/>
        <w:gridCol w:w="1202"/>
        <w:gridCol w:w="1312"/>
        <w:gridCol w:w="1104"/>
      </w:tblGrid>
      <w:tr>
        <w:trPr>
          <w:trHeight w:val="286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евые индикаторы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11 г.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12 г.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13 г.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14 г.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.</w:t>
            </w:r>
          </w:p>
        </w:tc>
      </w:tr>
      <w:tr>
        <w:trPr>
          <w:trHeight w:val="121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здание условий для повышения уровня обеспеченности жильем молодых семей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 семь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 семей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 семь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семь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 семьи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постановление опубликовать в  газете «Сорский молибден» и разместить на официальном сайте администрации города Сорс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20" w:leader="none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исполнением постановления возложить на заместителя главы по социальным вопросам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города                                                                                    В.Ф. Найденов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sectPr>
      <w:type w:val="nextPage"/>
      <w:pgSz w:w="11906" w:h="16838"/>
      <w:pgMar w:left="1134" w:right="851" w:gutter="0" w:header="0" w:top="42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3:25:00Z</dcterms:created>
  <dc:creator>3</dc:creator>
  <dc:description/>
  <cp:keywords/>
  <dc:language>en-US</dc:language>
  <cp:lastModifiedBy>Мунуслуги</cp:lastModifiedBy>
  <cp:lastPrinted>2014-12-12T13:54:00Z</cp:lastPrinted>
  <dcterms:modified xsi:type="dcterms:W3CDTF">2014-12-25T07:06:00Z</dcterms:modified>
  <cp:revision>35</cp:revision>
  <dc:subject/>
  <dc:title/>
</cp:coreProperties>
</file>