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 12» 12. 2014                                                                             № 561 -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О внесении изменений в муниципальную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у профессионального развития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служащих органов местного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самоуправления города Сорска Республики Хакасия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ую 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города Сорска от 09.10.2013 № 529-п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Устава муниципального образования г. Сорск, и в связи с приведением в соответствие муниципальной программы профессионального развития муниципальных служащих органов местного самоуправления города Сорска Республики Хакасия утвержденную постановлением администрации города Сорска от 09.10.2013 № 529-п. администрация города Сорска </w:t>
      </w:r>
    </w:p>
    <w:p>
      <w:pPr>
        <w:pStyle w:val="Normal"/>
        <w:shd w:fill="FFFFFF" w:val="clear"/>
        <w:spacing w:lineRule="auto" w:line="240" w:before="0" w:after="0"/>
        <w:ind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ОСТАНОВЛЯЕ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uppressAutoHyphens w:val="false"/>
        <w:autoSpaceDE w:val="false"/>
        <w:spacing w:lineRule="auto" w:line="240" w:before="0" w:after="0"/>
        <w:ind w:left="0" w:firstLine="696"/>
        <w:jc w:val="both"/>
        <w:rPr>
          <w:rFonts w:ascii="Times New Roman" w:hAnsi="Times New Roman" w:cs="Times New Roman"/>
          <w:spacing w:val="-9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муниципальную программу профессионального развития муниципальных служащих органов местного самоуправления города Сорска Республики Хакасия утвержденную постановлением администрации города Сорска от 09.10.2013 № 529-п. (далее – Программ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7" w:leader="none"/>
        </w:tabs>
        <w:suppressAutoHyphens w:val="false"/>
        <w:autoSpaceDE w:val="false"/>
        <w:spacing w:lineRule="auto" w:line="240" w:before="0" w:after="0"/>
        <w:ind w:left="0" w:firstLine="696"/>
        <w:jc w:val="both"/>
        <w:rPr>
          <w:rFonts w:ascii="Times New Roman" w:hAnsi="Times New Roman" w:cs="Times New Roman"/>
          <w:spacing w:val="-11"/>
          <w:sz w:val="26"/>
          <w:szCs w:val="26"/>
        </w:rPr>
      </w:pPr>
      <w:r>
        <w:rPr>
          <w:rFonts w:cs="Times New Roman" w:ascii="Times New Roman" w:hAnsi="Times New Roman"/>
          <w:spacing w:val="-11"/>
          <w:sz w:val="26"/>
          <w:szCs w:val="26"/>
        </w:rPr>
        <w:t>В паспорте 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6"/>
          <w:szCs w:val="26"/>
        </w:rPr>
      </w:pPr>
      <w:r>
        <w:rPr>
          <w:rFonts w:cs="Times New Roman" w:ascii="Times New Roman" w:hAnsi="Times New Roman"/>
          <w:spacing w:val="-11"/>
          <w:sz w:val="26"/>
          <w:szCs w:val="26"/>
        </w:rPr>
        <w:tab/>
        <w:t>Позицию «Объемы бюджетных ассигнований» 2014 год изменить и изложить в новой редакции: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6288"/>
      </w:tblGrid>
      <w:tr>
        <w:trPr>
          <w:trHeight w:val="633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Общий объем финансирования муниципальной программы из республиканского и местного бюджетов составляет 336 тыс. руб., 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2012 год – 160 тыс. руб. (средства  местного бюджет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2013 год – 101 тыс. руб., 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- средства Республики Хакасия – 51 тыс. руб.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- средства муниципального бюджета – 50 тыс. руб.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2014 год 76 тыс. руб., 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- средства Республики Хакасия – 26 тыс. руб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- средства муниципального бюджета – 50 тыс. руб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ab/>
        <w:t xml:space="preserve">3. В таблице, пункты 3 и 4 раздела  4 Программы изменить и изложить в новой редакции: 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013"/>
        <w:gridCol w:w="1783"/>
        <w:gridCol w:w="1783"/>
        <w:gridCol w:w="1783"/>
        <w:gridCol w:w="1784"/>
      </w:tblGrid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Повышение квалификации на курсах с учетом специализации по долж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160 т. р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101 т.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- средства М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-50 т. р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76 т.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- средства М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-50 т.р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Управляющий делами, руководители структурных подразделений</w:t>
            </w:r>
          </w:p>
        </w:tc>
      </w:tr>
      <w:tr>
        <w:trPr>
          <w:trHeight w:val="34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Всего по программе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160 т. р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101 т.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76 т.р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  Контроль за выполнение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5885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pacing w:val="-1"/>
          <w:sz w:val="26"/>
          <w:szCs w:val="26"/>
        </w:rPr>
        <w:t>Глава города</w:t>
      </w:r>
      <w:r>
        <w:rPr>
          <w:rFonts w:cs="Times New Roman" w:ascii="Times New Roman" w:hAnsi="Times New Roman"/>
          <w:sz w:val="26"/>
          <w:szCs w:val="26"/>
        </w:rPr>
        <w:tab/>
        <w:t xml:space="preserve">     В.Ф. Найде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03:00Z</dcterms:created>
  <dc:creator>User</dc:creator>
  <dc:description/>
  <cp:keywords/>
  <dc:language>en-US</dc:language>
  <cp:lastModifiedBy>Мунуслуги</cp:lastModifiedBy>
  <cp:lastPrinted>2014-12-15T09:52:00Z</cp:lastPrinted>
  <dcterms:modified xsi:type="dcterms:W3CDTF">2014-12-25T07:08:00Z</dcterms:modified>
  <cp:revision>8</cp:revision>
  <dc:subject/>
  <dc:title/>
</cp:coreProperties>
</file>