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7» 12. 2014                                                                              № 56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 выделении денежных средств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 формирование уставного фонд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11.2002г. № 161-ФЗ «О государственных и муниципальных унитарных предприятиях», статьей 27 Устава муниципального образования город Сорск, решением Совета депутатов города Сорска от 24.12.2013 г. г. № 246 «О бюджете муниципального образования город Сорск на 2014 год и на плановый период 2015-2016 годов» (с изменениями) и на основании служебной записки директора МУП «Коммунальные Системы» администрация города С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города по финансовым и экономическим вопросам Бондаренко М.Н. выделить денежные средства на формирование уставного фонда муниципального унитарного предприятия «Коммунальные Системы» в сумме 5 100 000 (пять миллионов сто тысяч) рублей по коду бюджетной классификации «902 0412 8100200 810 530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ому бухгалтеру централизованной бухгалтерии администрации города Сорска Каменевой Е.В. провести перечисление денежных средств, согласно пункту 1 настоящего постановления на расчетный счет муниципального унитарного предприятия «Коммунальные Систем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В.Ф.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12-17T10:02:00Z</cp:lastPrinted>
  <dcterms:modified xsi:type="dcterms:W3CDTF">2014-12-18T04:52:00Z</dcterms:modified>
  <cp:revision>36</cp:revision>
  <dc:subject/>
  <dc:title/>
</cp:coreProperties>
</file>