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7» 12. 2014г.                                                                                  №  569 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тмене постановления  администр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Сорска №527-п от 09.10.2013 год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  определении  границ прилегающих территорий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 детским организациям и (или) объектам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 которых  не допускается розничная продажа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лкогольной продукции на территории  муниципального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город Сор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br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7.12.2012 N 1425 "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в соответствии с п.1 ч.4 ст.10 Федерального  закона «Об образовании в Российской Федерации», протеста прокуратуры Усть -Абаканского района  от 11.12.2014 года, </w:t>
      </w:r>
      <w:r>
        <w:rPr>
          <w:rFonts w:cs="Times New Roman" w:ascii="Times New Roman" w:hAnsi="Times New Roman"/>
          <w:color w:val="000000"/>
          <w:sz w:val="26"/>
          <w:szCs w:val="26"/>
        </w:rPr>
        <w:t>руководствуясь Уставом муниципального образования  город Сорск, администрация  города 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6"/>
          <w:szCs w:val="26"/>
        </w:rPr>
      </w:pPr>
      <w:r>
        <w:rPr>
          <w:rFonts w:cs="Times New Roman" w:ascii="Times New Roman" w:hAnsi="Times New Roman"/>
          <w:color w:val="1E1E1E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Отменить постановление администрации города Сорска №527-п от 09.10.2013 года «Об  определении  границ прилегающих территорий  к  детским организациям и (или) объектам  на  которых  не допускается розничная продажа  алкогольной продукции на территории  муниципального образования город Сорск»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</w:t>
      </w:r>
      <w:r>
        <w:rPr>
          <w:rFonts w:cs="Times New Roman" w:ascii="Times New Roman" w:hAnsi="Times New Roman"/>
          <w:color w:val="000000"/>
          <w:sz w:val="26"/>
          <w:szCs w:val="26"/>
        </w:rPr>
        <w:t>в газете «Сорский молибден» и разместить на официальном сайте администрации  города Сорс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 xml:space="preserve"> </w:t>
        <w:tab/>
        <w:t xml:space="preserve">Глава города Сорска                                                      В.Ф.Найденов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D76D93251128321F59C8071CAF1C39A618DE2A7227DD0650E44262D39723426695A86EAF011DDDyCVCB" TargetMode="External"/><Relationship Id="rId4" Type="http://schemas.openxmlformats.org/officeDocument/2006/relationships/hyperlink" Target="consultantplus://offline/ref=C0D76D93251128321F59C8071CAF1C39A61FD7257625DD0650E44262D3y9V7B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47:00Z</dcterms:created>
  <dc:creator>Мунуслуги</dc:creator>
  <dc:description/>
  <cp:keywords/>
  <dc:language>en-US</dc:language>
  <cp:lastModifiedBy>Мунуслуги</cp:lastModifiedBy>
  <dcterms:modified xsi:type="dcterms:W3CDTF">2014-12-18T04:49:00Z</dcterms:modified>
  <cp:revision>2</cp:revision>
  <dc:subject/>
  <dc:title/>
</cp:coreProperties>
</file>