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7» 12. 2014г.                                                                        №  570 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города Сорска  №525-п от 09.10.2013 года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Об  определении  границ прилегающих территорий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 образовательным организациям на  которых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 допускается розничная продажа алкогольной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дукции на территории  муниципального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ния город Сорск»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7.12.2012 N 1425 "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", протеста прокуратуры от 11.12.2014 года №7-18-2014, </w:t>
      </w:r>
      <w:r>
        <w:rPr>
          <w:rFonts w:cs="Times New Roman" w:ascii="Times New Roman" w:hAnsi="Times New Roman"/>
          <w:color w:val="000000"/>
          <w:sz w:val="26"/>
          <w:szCs w:val="26"/>
        </w:rPr>
        <w:t>руководствуясь Уставом муниципального образования  город Сорск, администрация  города  Сорск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E1E1E"/>
          <w:sz w:val="26"/>
          <w:szCs w:val="26"/>
        </w:rPr>
      </w:pPr>
      <w:r>
        <w:rPr>
          <w:rFonts w:cs="Times New Roman" w:ascii="Times New Roman" w:hAnsi="Times New Roman"/>
          <w:color w:val="1E1E1E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Внести изменения в приложение №1 постановления администрации города Сорска  №525-п от 09.10.2013 года «Об  определении  границ прилегающих территорий  к  образовательным организациям, на  которых  не допускается розничная продажа алкогольной  продукции на территории  муниципального образования город Сорс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Утвердить схемы границ прилегающих территорий к образовательным организациям, на которых не допускается розничная продажа алкогольной продукции, согласно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ю № 10,11,12,1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Опубликовать настоящее постанов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в газете «Сорский молибден» и разместить на официальном сайте администрации  города Сор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лава  города Сорска                                                       В.Ф.Найденов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D76D93251128321F59C8071CAF1C39A618DE2A7227DD0650E44262D39723426695A86EAF011DDDyCVCB" TargetMode="External"/><Relationship Id="rId4" Type="http://schemas.openxmlformats.org/officeDocument/2006/relationships/hyperlink" Target="consultantplus://offline/ref=C0D76D93251128321F59C8071CAF1C39A61FD7257625DD0650E44262D3y9V7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1:17:00Z</dcterms:created>
  <dc:creator>Ауструмс</dc:creator>
  <dc:description/>
  <cp:keywords/>
  <dc:language>en-US</dc:language>
  <cp:lastModifiedBy>Мунуслуги</cp:lastModifiedBy>
  <cp:lastPrinted>2014-12-17T10:36:00Z</cp:lastPrinted>
  <dcterms:modified xsi:type="dcterms:W3CDTF">2014-12-18T04:50:00Z</dcterms:modified>
  <cp:revision>7</cp:revision>
  <dc:subject/>
  <dc:title/>
</cp:coreProperties>
</file>