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47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9» 12. 2014                                                                          № 571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 «Текущий и капитальный ремонт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зданий администрации города Сорск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3-2015 годы», утвержденную постановлением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05.09.2012 №415-п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10.212 № 483-п., от 14.10.2013 № 551-п.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01.2014 № 28-п.; от 26.09.2014 № 415-п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вязи с приведением в соответствие с утвержденным бюджетом муниципального образования город Сорск на 2014 год, на основании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Текущий и капитальный ремонт административных зданий администрации города Сорска на 2013-2015 годы», утвержденную постановлением администрации города Сорска от 05.09.2012 № 415-п. (далее – Программ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 позиции Паспорта муниципальной программы «Объемы бюджетных ассигнований» столбец  «Объемы финансирования» 2014 год цифру «600,0» заменить на цифру «607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В разделе 4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пункт 1.1 пункта 1 таблицы изменить и изложить в новой редакции: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706"/>
        <w:gridCol w:w="1116"/>
        <w:gridCol w:w="1148"/>
        <w:gridCol w:w="1136"/>
        <w:gridCol w:w="1991"/>
      </w:tblGrid>
      <w:tr>
        <w:trPr>
          <w:trHeight w:val="10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топительной системы, кабинетов 1-го этажа, конференцзала администрации г. Сорс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 Сорска, Управление ЖКХ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ицию «Итого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 таблицы в 2014 году цифру «600,0» изменить на цифру «607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ицию «Итого» пункта 2 таблицы в 2014 году цифру «600,0» изменить на цифру «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зицию «Всего по программе» пункта 2 таблицы в 2014 году цифру «600,0» изменить на цифру «607,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В раздел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третьем абзаце цифру «3 550» изменить на цифру «3 55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зицию «Ремонт отопительной системы, кабинетов, коридоров, других помещений» таблицы в 2014 году цифру «600,0» изменить на цифру «607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ицию «Всего по программе» в 2014 году цифру «0» изменить на цифру «607,0», в 2015 году поставить цифру «2 950,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троку таблицы и позицию «В том числе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 постановл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4:00Z</dcterms:created>
  <dc:creator>Loner-XP</dc:creator>
  <dc:description/>
  <cp:keywords/>
  <dc:language>en-US</dc:language>
  <cp:lastModifiedBy>Мунуслуги</cp:lastModifiedBy>
  <cp:lastPrinted>2014-12-23T13:55:00Z</cp:lastPrinted>
  <dcterms:modified xsi:type="dcterms:W3CDTF">2014-12-25T07:12:00Z</dcterms:modified>
  <cp:revision>28</cp:revision>
  <dc:subject/>
  <dc:title/>
</cp:coreProperties>
</file>