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24» 12.  2014г.                                                                                           № 577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делении бюджетными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мочиями администрато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ходов бюдже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0.1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3.12.2014 г. №397 «О бюджете муниципального образования город Сорск на 2015 год и на плановый период 2016-2017 годов»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администрацию города Сорска Республики Хакасия бюджетными полномочиями администратора доходов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крепить за администрацией города Сорска Республики Хакасия коды доходов согласно приложению №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В.Ф. Найден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«24» 12. 2014г. № 577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кодов доходов администратора доходов бюджета муниципального образования город Сорск н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86"/>
        <w:gridCol w:w="5724"/>
      </w:tblGrid>
      <w:tr>
        <w:trPr>
          <w:trHeight w:val="408" w:hRule="atLeast"/>
        </w:trPr>
        <w:tc>
          <w:tcPr>
            <w:tcW w:w="4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главного администратора доходов городского бюджет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ого администратора доходов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ов городского бюджета</w:t>
            </w:r>
          </w:p>
        </w:tc>
        <w:tc>
          <w:tcPr>
            <w:tcW w:w="5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 города Сорска Республики Хакас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7150 01 0000 1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  пошлина   за   выдачу разрешения   на   установку   рекламной конструкц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12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 в  виде  арендной платы    за    земельные     участки, государственная   собственность    на которые  не  разграничена  и  которые  расположены  в   границах   городских  округов,   а   также   средства    от продажи    права    на     заключение  договоров      аренды       указанных  земельных участк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7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701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 от  перечисления  части прибыли,  остающейся  после  уплаты налогов  и  иных  обязательных платежей  муниципальных   унитарных предприятий,  созданных  городскими округам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4 04 0000 12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доходы  от  оказания  платных услуг (работ) получателями  средств  бюджетов городских  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43 04 0000 41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2043 04 0000 440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4 06012 04 0000 4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 от  продажи  земельных  участков,  государственная  собственность   на    которые   не разграничена  и  которые  расположены в границах городских округов  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6 90040 04 0000 14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 поступления   от    денежных взысканий (штрафов)  и  иных  сумм  в возмещение  ущерба,   зачисляемые  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104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4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 бюджетам  городских  округов на  выравнивание     бюджетной обеспеченнос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1003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и бюджетам городских  округов  на поддержку    мер     по     обеспечению сбалансированности бюджет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08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highlight w:val="dark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0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2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 городских  округов на  денежные  выплаты   медицинскому персоналу  фельдшерско-акушерских пунктов,   врачам,  фельдшерам   и медицинским   сестрам   скорой  медицинской помощи</w:t>
            </w:r>
          </w:p>
        </w:tc>
      </w:tr>
      <w:tr>
        <w:trPr>
          <w:trHeight w:val="117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4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81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5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7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 на совершенствование  организации  питания учащихся     в      общеобразовательных учреждениях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77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78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thinThickLargeGap" w:sz="6" w:space="0" w:color="C0C0C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/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0 04 0000 151</w:t>
            </w:r>
          </w:p>
        </w:tc>
        <w:tc>
          <w:tcPr>
            <w:tcW w:w="5724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 бюджетам  городских   округов для  обеспечения   земельных   участков коммунальной  инфраструктурой  в  целях  жилищного строительства</w:t>
            </w:r>
          </w:p>
        </w:tc>
      </w:tr>
      <w:tr>
        <w:trPr/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8 04 0004 151</w:t>
            </w:r>
          </w:p>
        </w:tc>
        <w:tc>
          <w:tcPr>
            <w:tcW w:w="5724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hanging="16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 коммунального хозяйства</w:t>
            </w:r>
          </w:p>
        </w:tc>
      </w:tr>
      <w:tr>
        <w:trPr/>
        <w:tc>
          <w:tcPr>
            <w:tcW w:w="1798" w:type="dxa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089 04 0004 151</w:t>
            </w:r>
          </w:p>
        </w:tc>
        <w:tc>
          <w:tcPr>
            <w:tcW w:w="5724" w:type="dxa"/>
            <w:tcBorders>
              <w:top w:val="thinThick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102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 на закупку  автотранспортных   средств   и коммунальной техники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136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ам городских округов на реализацию программ повышения эффективности бюджетных расход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150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городских округов н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 xml:space="preserve">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210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сидии бюджетам городских округов на реализацию региональных программ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299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субсидии   бюджетам  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02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15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осуществление  первичного  воинского учета на территориях,  где  отсутствуют военные комиссариат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1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ежемесячное денежное  вознаграждение за классное руководство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4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выполнение  передаваемых  полномочий субъектов Российской Федерации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6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  обеспечение   жилыми   помещениями детей-сирот,  детей,   оставшихся   без попечения  родителей,  а  также  детей, находящихся под опекой (попечительством),      не      имеющих закрепленного жилого помеще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7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содержание ребенка в  семье  опекуна и    приемной    семье,     а     также вознаграждение,           причитающееся приемному родителю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302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 бюджетам  городских  округов на   компенсацию   части   родительской платы   за   содержание    ребенка    в муниципальных           образовательных учреждениях,    реализующих    основную общеобразовательную           программу дошкольного образовани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12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5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29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, передаваемые бюджетам городских округ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41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4070 04 0000 151</w:t>
            </w:r>
          </w:p>
        </w:tc>
        <w:tc>
          <w:tcPr>
            <w:tcW w:w="5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 трансферты,  передаваемые бюджетам    городских    округов     на государственную поддержку (грант) комплексное развитие региональных и муниципальных учреждений культур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7 0400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 безвозмездные   поступления  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8 0400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9 04000 04 0000 151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Отдел образования администрации города Сорс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7 01040 04 0000 180 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 поступления,  зачисляемые в бюджеты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4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7 05040 04 0000 18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8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правление культуры, молодежи, спорта и туризма администрации города Сорска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1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3 02994 04 0000 130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5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 17 01040 04 0000 180  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по финансовым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 экономическим вопросам                                                                         М.Н. Бондаренко</w:t>
      </w:r>
    </w:p>
    <w:sectPr>
      <w:type w:val="nextPage"/>
      <w:pgSz w:w="11906" w:h="16838"/>
      <w:pgMar w:left="1531" w:right="567" w:gutter="0" w:header="0" w:top="53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4-12-24T14:28:00Z</cp:lastPrinted>
  <dcterms:modified xsi:type="dcterms:W3CDTF">2014-12-25T03:37:00Z</dcterms:modified>
  <cp:revision>92</cp:revision>
  <dc:subject/>
  <dc:title/>
</cp:coreProperties>
</file>